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izing the Disket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eleDisk can determine a system's configu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.  However, there are cases where add-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make it impossible to accurately sense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TeleDisk has correctly sensed your system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, use the VIEWCONF command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, a text file, named DISKETTE.CFG can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 or word processing program 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is file can be placed anywhere in the DOS comm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will be automatically located by Tele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of the configuration file is straightforwa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file begins with the letter of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scribed, followed by a colon (:). 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keywords and numeric values which specify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or that drive.  Each item on the line is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spaces.  In most cases, keywords can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line can contain any of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 The minimum abbreviation for each keyword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K (360K) specifies a 5.25" 360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K (720K) specifies a 3.5" 720K drive.  Most utilit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less common 5.25" 720K quad-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M (1.2) specifies a 5.25" 1.2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4M (1.4) specifies a 3.5" 1.44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8M (2.8) specifies a 3.5" 2.88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INCH (8I) specifies an 8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dr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(B) specifies the BIOS drive number for th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IOS is followed by a  a number between 0 and 12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also the same one used for the /D: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SYS is used to support the drive in the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(P) specifies the base I/O port of the adapter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rive.  The first or primary adapter is always d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ed by the number 3F0H (observe the "H"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)  Secondary adapters are usually 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essed by the number 370H and sometimes by 360H or 3E0H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, a PORT value of 3F0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(U) specifies the physical unit number of the dri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apter.  This unit number must be with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3 and should not be confused with the BIOS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A (DM) specifies the Direct Memory Access channel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the adapter.  If omitted, DMA channel 2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or IRQ (I) specifies the system interrup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the adapter. If omitted, interrupt 6 is assu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disk controller boards jumpered for IRQ 2 shoud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s INTERRUPT 9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(S) specifies the track-to-track stepping ti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n milliseconds.  If omitted, 6 millisecon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(CH) specifies that the drive possesses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etection circuitry. If this term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s assumed not to support change detection.  Usu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M, 1.44M and 2.88M drives  have change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ry; 360K, 720K and 8 inch driv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(DU) is applicable for 1.2M 5.25"drives only. Som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ive secondary adapters require that 1.2M drive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for dual-speed operation in which the spi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or spins at 360 revolutions per minute for high-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nd 300 revolutions per minute for low-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If omitted, normal single-speed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CARD (CO) specifies that the drive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lutions Compaticard I(tm) or Compaticard II(tm) ad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.  If the Compaticard IV(tm) is being used, this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A (DA) indicates that the drive is connected to an IBM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dapter/A. This adapter is present o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on Microchannel systems only and is assumed no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is required to follow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is assumed to be a decimal value unless suffix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H" which indicates a hexadecimal quantity.  Thus,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E8H refer to the sam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a DISKETTE.CFG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IOS 0 UNIT 0 1.44M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BIOS 1 UNIT 1 1.2M 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BIOS 4 PORT 370H UNIT 0 360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other items which may start a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initializes the configuration to the valu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obtained if automatic configuration sensing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erformed.  Use of DEFAULT is useful if automatic s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rrectly sensed all but one or two driv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the configuration given above is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d, with the exception of drive Q:. The DISKETTE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st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ust appear as the only item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causes the remainder of a line to be ignored.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into the DISKETTE.CFG file in this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utomatic sensing gets everything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rive Q: connected to a special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BIOS 4 PORT 370H UNIT 0 36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is the end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