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>
          <w:rtl w:val="true"/>
        </w:rPr>
        <w:t>ڿ</w:t>
      </w:r>
      <w:r>
        <w:rPr/>
        <w:t xml:space="preserve">  � ��</w:t>
      </w:r>
      <w:r>
        <w:rPr/>
        <w:t xml:space="preserve">Ŀ � ���Ŀ       ���¿     ���¿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  �          ��        �� 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���        �Ĵ�      �Ĵ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             �� </w:t>
      </w:r>
      <w:r>
        <w:rPr>
          <w:rtl w:val="true"/>
        </w:rPr>
        <w:t>ڿ</w:t>
      </w:r>
      <w:r>
        <w:rPr/>
        <w:t xml:space="preserve">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 ��� ��          ����� 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P V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ressed 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P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UN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O FIND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P has been tested on several systems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will be without bugs.  Therefore, I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UNP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reverse the action which programs like PKLITE and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In case you don't know, those programs use data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Yet they leave these compressed files in a s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till be normally executed.  This is gr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, but it has its disadvantages.  Anyone can now sp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; just compress an infected file and the virus i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lso becomes a lot more difficult since the co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These are the primary reasons behind my writing UN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up some story about loading/decompressing tim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lking about a few 100ths of a second.  Well, at leas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delay on my 66M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UNP expand compressed executable files, it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ther kinds of routines from such program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Anti-virus (tm) Immunize codes can be saf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removal is currently limited to only a few routin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is ability might be great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P you need at least a 8086 microprocessor.  Howev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UNP, MS-DOS 5.0 (or higher)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allocate UMBs.  Lower versions of DOS will work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ince UNP only uses base memory and UMBs.  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 of memory, with the additional amount of memory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decompressed.  Decompression expands the cod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which also means that the overlay moves up.  Som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re the overlay currently is but just use a const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his 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that the converted program never runs und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it did before.  Though these differenc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use any problems with most programs, there are alway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ect 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rotect yourself against problems caused by such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P's -b which is .BAK backup file creation op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compressed file.  If,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rogram you find an error, you can simply delet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name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 UNP on the command line without paramet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?' switch.  The first line of the help screen is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o pass information to UNP.  Let's analyze this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P command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will result in unpackin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 UNP will show all information like the E comman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, no decompressing (only for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n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n case you want to remove an overlay or remov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he Infile wildcard will be generated.  The list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form of "filename.ext (compress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written back with an .EXE exten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UNP commands or options use this switch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have been altered more than once.  This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o process the file again when it was changed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ncompress a file which also has 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decompress the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has found a new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ch useless information, thus shrinking the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do not intercept INT 21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the DOS interrupt (21h) to check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as expected.  Any unexpected call to INT 21h will mak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  I had to use it while debuggi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the pklite signature will not be added, this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if you only use -k (to stay dislit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lways add the pklite signature, this is the default of UN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just as well leave the -k switch away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when you use this, UNP will ask you each time it ha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(like UNP V3.01 or earlier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allways use loa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3.12, UNP will not fill the first 64k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llows larger files to be processed)  When UNP dete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requires such a loadfix, it will reload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64k allocated.  If you are planning to unpack several EX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might want to use this switch to avoid relo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an only improve UNP's processing speed, it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for permission by specifying this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load faster (this could make sense since a se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).  This switch will expand the heade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will let the file size of the outfile be the same a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So anything that was appended to the file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y can be used for all kinds of data, so remov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time/date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d:][/path]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UNP uses for selecting the files it will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 command but no Infile the wildcard '*.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  If you have specified an Infile ofcourse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wildcards without an extension; those will get '.*'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lag will be set to select only .COM and .EXE fil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ends with a '\', '*.*'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is optional. If you don't specify on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overwritten.  You cannot use wildcards in this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specify a destination file when you want to decompr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UNP you can get several lines of information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ose lin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: [D:][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e name of the file being processed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reported by DOS will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recognizes 4 fi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tarts with the 'MZ' or 'ZM' signatur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'NE' signature then this structure is assumed.  Wit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ere are two options UNP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converted to a CO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is loaded as high as possible in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his requires some other loading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or OS/2 1.x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tarts with the 'MZ' or 'ZM' signature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'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contain the 'MZ' or 'ZM' signature b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o be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hown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art sizes  : header X bytes, code Y bytes, overlay Z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will only get this line if you are processing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how the file is built up.  If you add X Y and Z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ile size re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P recognizes some program's work in the file, it will t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at program it recognizes and when possible what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UNP does not really know what program has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recognizes some programs work then that program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etween brackets (e.g. [EXEPACK]).  If you have g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n there are two possibilities, UNP knows about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just unsure about the name/version or UNP doesn't know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  To find out if UNP knows about it, use the -v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you got a message about breakpoints (see MESSAG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doesn't know this routine, I appreciate it if you w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or tell m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t only decompress files it has the ability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s well.  There can only be one action perform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ctions UNP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mpress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compression action, probably the most us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immunize code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ile has been immunized with Central Point Anti-Vir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code is added to the file.  UNP has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scrambl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 recognizes a few scrambling routines. When you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got a program which contain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'XX'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UNP V3.02, the PKLITE signature added to fak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can be removed.  This message will be shown if UN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removable signature and is trying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written back UNP reports the new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are expla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.  Although I tried to make this program as smar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can't read minds and things like that.  So some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for something it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pk'/'PK' signatur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only appear if you use -k?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'Y' to this question will add 14 bytes of code tha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.  The correct signature will be display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('pk' for V1.20 and others '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hat UNP wants to write the resulting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If you haven't specified the -o switch it will ask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it.  Answering 'N' will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appear when you are trying to d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mpressed with TINYPROG with the password op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type the password used.  This is not to ver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ful owner or not, but I just couldn't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-c switch and UNP has found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as being processed with something.  Now it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o remove the routine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messages, these messages are only displayed when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switch.  I've added them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 Attempting to increase available memory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hows up if you are trying to decompress PKLITE V1.00�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s, UNP uses some other strategy to calcul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for decompressing.  By default UNP only allocates 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 This strategy allocates 15/16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command line = "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shows how UNP has interpreted the things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Great for debugg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First 64K of base memory has been fu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use the segment below their own code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load the operating system in upper/high memory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 complete segment available.  This message tells you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emory allocated to ensure there is a complete seg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the same thing that the program LOADFIX.CO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-DOS 5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Overlay copy overruled, overlay not copied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NP copies any overlay found on the original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This is one of the exceptions.  CRUNCHER and SEA-A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lay to store the compressed data for the file. 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would result in a program containing twice its code,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and once in the decompressed form.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NP has removed the overlay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obvious.  The address where UNP is loaded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block it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nknown program, breakpoints are : GS-XXXX, GI-XXXX, QT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outines that I am using are a bit better than the r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ry to determine offsets rather than comparing signa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smart routine has found breakpoints but can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string belonging to these, this message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points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ells you what it will be using as temporary file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he TEMP variable and the default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how many filenames UNP has found that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it has stored th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messages.  UNP sometimes takes actions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of.  In those cases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Adding 'XX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are decompressing was compressed by PKLITE V1.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with extra compression.  By default UNP adds 14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let the program think it is still compressed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code you can use UNP 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UNP V3.01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DISLITE V1.15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has already been decompressed and has the signature t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 appended.  This signature is ignor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or more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gnatures added by UNP V3.02 or higher and the DISLIT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not use a relocation item will act as a decompress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NP E will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lready has .BAK extension, no 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just unpacked a .BAK file and you have specified the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.BAK file of a file which already has a .BAK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so the source file will be overwritten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loaded too low in memory to decompress,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pressed with EXEPACK require one segment (64k) belo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successfully decompress.  When there is no 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UNP displays this message and reloads the file hig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(also see msg. 'INFO - First 64K...' and 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file twice on the command line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the same as the source file. 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ituation the second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compressor used on the program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tores a part of the original header.  UNP h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ith the data it thinks it should be and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that these mismatch.  If this happens the default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Missing last byte, unable to completely rest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compressor does not correctly compresses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characters.  When this has happened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hrown away.  It's not possible to get that byte back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file is mismatching in 1 or more bytes at the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Outfile specified, -B op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 and the -B switch.  Because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ense in this, the -B option will the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.  In some cases the desired action cannot be per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ailed.  These messages tell you why this is so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  UNP will 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annot handle this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recognized the way your program has been compress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t) able to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COM file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EXE file to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contain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you can't have with .COM files is overlay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yway first remov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invalid entrypoint (CS:IP &lt;&gt; FFF0h: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converted .EXE file start at the right place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S:IP should point to FFF0:0100h.  If this is not tru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ied to convert an .EXE file with relocation items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OM file cannot handl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is too large f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for a .COM file is much shorter than the o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.  So it can happen that the .EXE file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Unexpected call to INT 21h, de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ompressing, UNP passes control to the program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control back it is very likely that an interrupt 21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oner or later (INT 21h is the most important interrupt). 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unexpected calls to this interrupt to ensure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o disable this checking use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ERROR messages, these errors are things UNP tried to do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your Operating System didn't allowed it.  UNP will qu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/O ERROR exit code.  If you find any use for UN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n experienced DOS user and know how to solve the proble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ive you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AL ERROR messages.  When one of those messages appea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rong and UNP cannot continue its work.  It will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an exitcode for the situ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, but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ivide overflow (INT 00h)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an invalid DIV instruction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is will cause DOS to terminate the program.  UNP hoo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can set the interrupt's pointers back before the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 files found match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find any fil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t enough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ried to allocated some memory but it got an error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lls you what it needed the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used wildcards in the destination file. 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User abort, ^C/^Break pressed (INT 2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3h is called when DOS detects that Ctrl-C or Ctrl-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 UNP hooks this to be able to restore the interrupt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like to know what programs UNP can current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 list of routines that UNP V3.15 is known 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 or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  <w:tab/>
        <w:tab/>
        <w:tab/>
        <w:tab/>
        <w:t>; +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  <w:tab/>
        <w:tab/>
        <w:tab/>
        <w:tab/>
        <w:t>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, V1.10a or V1.20            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 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, choose great SFX routine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 choose great SFX routine</w:t>
        <w:tab/>
        <w:t>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TE V1.15 or higher                 ; small signatures (no items in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 or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atched with EXPAK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 or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5.3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 or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V3.02 or higher</w:t>
        <w:tab/>
        <w:tab/>
        <w:tab/>
        <w:tab/>
        <w:t>; fake PKLI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 lost count.  Who cares about statistic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contacted me about this one.  This ut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LZEXE V0.91, except for some minor options.  I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aders of INFO PC by IS2 France Diffusion (at leas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text says).  Unfortunately I don't know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ress a file with this compressor, an overlay of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.  To be exactly, the name and version nu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: "PGMPAK V0.14".  This overlay is not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ompress it.  To remove it, use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00� seems to have a bug in it.  While testing i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th some files an overlay of 512 bytes was added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when this happened the compressed file did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NP writes the file back as it would be run in mem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with UNP wouldn't run either.  However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resulted in the original file!  Since this version of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dly used and even more unlikely is that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uch a file I didn't bother to write a new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14 and up (according to the documentation) add the 'P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with extra compressed files to let the program che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mpressed with PKLITE.  To avoid that the program detect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compressed UNP adds by default 14 bytes of code that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in the PSP like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UNPs decompression routines are cre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les.  Unfortunately I don't have a copy of scrunch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difficult to ensure it works.  Of cours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s built the same way but the file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with this compressor looked like i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 before it was compressed (it contained relocation i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conversion could just as well be a part of the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 If I receive more files compressed with this on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nd adjust the routin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is a bad implementation of Run Leng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bugs one of which is in the decompression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are triggered when the file to be compressed contains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 I have written my own decompression routine for this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ble to avoid one bug.  The other bug is that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ed file is thrown away making it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he file.  If this is the case, UNP will display a war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better to decompress it, even 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help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 files fou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ecompressing many files into 1 /  Outfile contain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ome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uld not allocat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CPU generated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ser pressed ^C or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np will be uploaded to Garbo (garbo.uwasa.fi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access to Internet. Also this BBS below will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Volt BBS (support site of u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+31-30-21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up to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release UNP as freewhere (cardware)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program freely for a period of two weeks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UNP you are expected to let me (the author) kn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my program.  To do this, send a postcard with som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or something in the neighbourhood to the adress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.  I would appreciate if you would mention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you are using.  Ofcourse if you have got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them on i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eel offended by all of this, I just want to how mu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use for UNP.  And hey, it beats sending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E-Mail (atleast valid till June-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Castricum                     benc@solist.htsa.ah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UNP V3.31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