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 SSG Documentation --------  page 4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FULL MAP (EGA) GRAPH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.lbm' files contain the full map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map graphics are only graphic images and do not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AINT2 from Electronic Arts can be used to manipulate the file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ly assist the process. Up to 250 full map hexes can be us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PAINT must be used to change to size of the '.lbm' file. Use the 'Page 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change the height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Panzer Battles' program reads the size of the file on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usts the WARPAINT valu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When saving a '.lbm' file a temporary file is created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mporary file is successfully saved the original is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mporary file renamed. This means that there must be enough sp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k to hold the temporary file, i.e. a 360K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wo or three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