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3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ULL MAP (EGA)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n EGA card wishing to create a map shoul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game using the 'PZ f' option which disables the EGA ful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n create the standard TANDY/MCGA 16 color map using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AINT GRAPHIC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game uses the first slot in the save game menu it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F_001.BTG'. Now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tarting the game again you will need a set of full map h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. If you would like to start with the kharkov ful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and terrain shapes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py kharkov.lbm bf_001.lbm (Enter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start the game normally by typing 'PZ (Enter)'and use the DIS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create file. You are now ready to create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ave the game at regular intervals and to back up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ther disks as retyping data is a painful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