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1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nzer Battles' requires 512K of memory to run. There ar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s within 'Panzer Battles' : the 4 color CGA system,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NDY/MCGA system and the full map E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ny video problems the progra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in the video mod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"PZ n" followed by (Enter)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for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for VGA;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'm' for 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for full map disable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VGA will get the normal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cenario 'Korsun' is on Disk One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cenarios are on Dis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