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2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'Panzer Battles' in 3.5" format then return your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SSG with $5.00 (plus $2.50 to cover postage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'Halls of Montezuma' (Version 1.00) will not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nzer Battles' system. An upgrade of these scenarios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SG offices for $10.00 (plus $2.50 to cover postage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will be supplied free to 'Run 5', issue 14 disk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ario 'Minsk' some of the arrival times have been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z Korps belonging to 3rd Pz Armee are 39 PzK and 57 P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'Panzer Battles' on a hard disk by copying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one and two into a subdirectory. For example, if you w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rom drive A: into a subdirectory called 'games' on the C: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Make sure you are in the C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Type 'md games (Enter)' </w:t>
        <w:tab/>
        <w:t>(this makes the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ype 'cd games (Enter)'</w:t>
        <w:tab/>
        <w:t>(change to the games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Place Disk one   in drive A: and type 'copy A:*.* (Enter)'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Place Disk two   in drive A: and type 'copy A:*.* (Enter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