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load the pictures contained on this diskette, GWBASIC version 2.02 must be   used.  This version of GWBASIC is included on the diskette marked "Display      Enhancement Board, GWBASIC/Device Driver version 1.2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