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un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display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    BGI - Graphics mas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BGI - Graphics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 BGI - HP-LaserJe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P  BGI - PostScrip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BGI - Preamble for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SLD  BGI - PostScript font metrics f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BGI -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BGI - Graphics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SCII 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OMAN8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 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READM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RI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PHAND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GLAS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BUL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SYM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HBU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AP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MAP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LP - Quatt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WQ1 - Used by install program to create Bit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RO      SOM - Signa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2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WQ1 - Quattro Pro sample fi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S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NST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DAT - File used by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EXE -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4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5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6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        RF - Resource file fo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 MU - Quattro Pro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1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EXE - Used by install program to create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VRM - Memory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SOR -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SOR - Norwegian/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SOR -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RSC - Vide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S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B      SFO - Bitstream outline fo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