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S128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S128.SYS is a driver for MarsTek's 128 han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has on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n</w:t>
        <w:tab/>
        <w:t>Where n = DMA channel 1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hhh</w:t>
        <w:tab/>
        <w:t>Where hhh = a 3 digit hexadecima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rsTek 128 card can use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H, 200H or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MARS128.SYS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is setup for the Marstek 128 and DMA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rstek handscanner does not support interrupts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best performance, MARS128.SYS requires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 Brush may save buffers to the hard disk during the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isk is accessed, scanlines can be lost, resulting in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image. The entire scan may be scanned to Expand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ead back as required, greatly reducing the chance of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