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  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order     905-830-196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fax       905-830-506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email     neverloc@idirect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 xml:space="preserve">web site  http://web.idirect.com/~neverloc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copy-protection 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 NeverLock,  Business NeverLock,  Shareware  Never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,  Unlimited  Installer,  NeverLock   Floppy  Protect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 Copyware Inc.   You must not  alter NeverLock 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does the document check.  The manufactur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altered the critica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check.  NeverLock can not find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version of NeverLock.  Copywar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 THIS SECTION ONLY IF YOU HAVE PURCHASED BUSINESS NEVERLOCK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nual for 'Business NeverLoc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for Universal NeverLoc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</w:t>
      </w:r>
      <w:r>
        <w:rPr/>
        <w:t>Ŀ  �  � ��Ŀ � ��Ŀ ���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 �  � ��</w:t>
      </w:r>
      <w:r>
        <w:rPr/>
        <w:t>Ŀ � �� � �� 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� ���� ���� � �  � ��� ���� 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 ALL of  the following  instructions, before 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.  Once  you understand what you 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, the procedure can be completed in under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rlock system must be installed  on your hard drive,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Business NeverLock to def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 use your  original authentic  Everlock key-disket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Everlock system to your  hard drive.  Any copy ma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or the Option Boar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erform the 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W TO DEFEAT THE EVERLOCK SYSTEM ON YOUR HARD DRIV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still refuses to run normally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W TO DEFEAT THE EVERLOCK SYSTEM ON A KEY-DISKET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insists that the key-diskette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a floppy drive, then perform the 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W TO DEFEAT THE EVERLOCK SYSTEM ON A KEY-DISKET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completely safe  to use.   NeverLock will 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Everlock files on your hard drive, but will NOT alt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.  There is absolutely no way that NeverLock can da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had problems  when  using  Business NeverLock, 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for technical support Monday to Friday, from 10 am to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 Eastern Standard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be sure  that  you have  read ALL  of  the manual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for technical support.  You must be at your compu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usiness NeverLock diskette and the problem program at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 THIS SECTION ONLY IF YOU HAVE PURCHASED BUSINESS NEVERLOCK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nual for 'Business NeverLoc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for Universal NeverLoc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W TO DEFEAT THE EVERLOCK SYSTEM ON YOUR HARD DRIVE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manufacturers install program to move the Everlock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 your hard  drive.  If  you own  more than  1 Everlock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then install all of th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IMPORTANT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 not install your Everlock'd product to a compressed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rd drive such as Stacker or DoubleSpace drive.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ust install the Everlock'd product to a normal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ncompressed hard driv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ignore this warning, you could easily lose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r install.  Don't risk i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ove highlight bar to the line and press E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hard drive where the Everlock'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where the Everlock'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x will appear explaining what NeverLock is abou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continue or 'N'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 2 files MAYA????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???? is any 4 digits ) in its work directory C:\NEV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present a box offering to move the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move the new files to your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'N' instead, you will have to copy the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to the product directory, after you exit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ow presents you with a log that show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SSWORD.EXE and MAYA????.SYS files ar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Befor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2  9:59p &lt;---- original Everlock'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After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2  9:59p &lt;---- original Everlock'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XE  12366  01-01-94  7:30p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6860 SYS   8192  01-13-92  2:13a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2530 SYS   1024  01-13-92  2:13a &lt;---- created by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contents of the directory  of the Everlock'd produc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, or to a safe pl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 manufacturer's uninstall  program.  This  will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 hidden  files  back   to  the  manufacturer's 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Now  your install  is safe  on the  original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t away for safe keeping.  You won't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Everlock'd product  is uninstalled,  some manufactur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some files  in the  product  directory.  That  is why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he contents of the product directory to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files from the safe place back to the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'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your commercial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hange to the directory that holds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At the DOS prompt type 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Start your commercial product like you always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When you are finished, ex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At the DOS prompt type 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 are finished  using your  product, it  is import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 command PASSWORD  OFF to  remove the  passwor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, you may create a simpl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commercial product is started with PRODUC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commercial product is started with STAR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backup the commercial product to tape or disket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the commercial product to other computers that you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 that PASSWORD.EXE  is copyrighted by Copyware 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may NOT  be distributed  to others.   PASSWORD.EXE li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usiness NeverLock program is for you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WINDOWS and EVERLOCK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normally runs under Windows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Remark out the line in your AUTOEXEC.BAT that starts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Reboot your computer and arrive at the real DOS prompt. Thi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tual real DOS, NOT a 'DOS Session' und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Follow all the instructions above in the 'HOW TO DEF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RLOCK SYSTEM ON YOUR HARD DRIVE'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Change to the product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Run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Start your commercial product while in Windows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Exit from Windows to DOS.  (do NOT enter a 'DOS Session' under 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it briefly, you must run PASSWORD from the real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tart Windows and run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find it useful  to load  PASSWORD into upper  memory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 free up as much  low memory as possible.   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 for information on the 'loadhig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kip the next section and read the 'Final Not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W TO DEFEAT THE EVERLOCK SYSTEM ON A KEY-DISKETTE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loppy drive letter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your Everlock key-diskette into the floppy drive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original authentic Everlock key-diskette.  Any copy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or the Option Boar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N' when NeverLock 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o you want to cancel this request and return to the NeverLock menu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Y' when NeverLock a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will try to defeat Everlock system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read the key-diskette repeatedly but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it in any way.  This process is absolutely safe sinc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read commands are performed.  This may take up to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3 files MAYA????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directory C:\NEV_001 and remind you that PASSWOR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before you start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from NeverLo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can be copied to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ists that the key-diskette be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rive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py all files in C:\NEV_001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verlock'd product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hange to the product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commercial product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can ONLY be run from a floppy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Make a simple copy of the Everlock'd key-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OS, type DISKCOPY A: A: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fely ignore this DOS error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Unrecoverable read error on drive A: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ide 0, track XX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ack contained the Everlock signature informatio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on 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ut away the original authentic Everlock system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copy made by DISKCOPY in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 from directory C:\NEV_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commercial product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inal No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 run PASSWORD  from the  hard drive  where the 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located.  PASSWORD needs access  to the boo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py  or backup the commercial product, be  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PASSWORD.EXE and the MAYA????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should  NOT be  in  memory  if  you are  instal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  the Everlock  key-diskette system.   Make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PASSWORD  OFF  before you  install  or  uninstall  Ever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  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order     905-830-196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ax       905-830-506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email     neverloc@idirect.com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web site  http://web.idirect.com/~neverloc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UNIVERSAL NEVERLOCK                $ 19.95 (USA)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STUNNING LOW PRICE !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^^^^^^^^^^^^^^^^^^^^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support for more than 6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 xml:space="preserve">I LOVE NOVERLOCK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 xml:space="preserve">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Say 'I love NeverLock' when you order to get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it for only $ 19.95 (usa)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DMFCOPY           $ 4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Know ? All Microsoft Software Is Copy Protect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Microsoft  diskette  products  are   released  on  1.68M  D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can't  copy these diskettes with  DISKCOPY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XCOPY.  Windows 95 won't copy its own diskett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 will make perfect backup copies of all Microsoft DMF 1.68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It  verifies that  the data  on the  new diskette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le and identical to the data from the Microsoft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your  Microsoft diskettes still be  readable when you 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m  to a new  computer or hard  drive ?  Don't  wa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expensive   original  Microsoft  diskettes  to   fail.  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and backup your valuable softwa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USINESS NEVERLOCK      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NeverLock Defeats Everlock 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defeats the diskette copy protection sche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ver 1.96 to 2.14   Use these DOS commands to expos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/ in /AH is the one under the ?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: EV21.SYS EV22.SYS EV31.SYS EV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se hidden files on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loppy  drive and simulates the  presence of these 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 software  is   fooled  into  thinking  that 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s still present.  Our success  rate is 100 % since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s totally  unconcerned with the workings  of 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protected by 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is completely safe to use.  NeverLock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rom the  Everlock  key diskette  or  from your 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 alter it in any way.  After  you use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you  will be able to  backup your protected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ies or tape and restore it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 it doesn't  matter anymore if  your hard  drive f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simply restore your copy  protected software to  you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and it  will work just fine.  You will  never b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FLOPPY PROTECT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Lock Floppy Protect Defeats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Floppy Protect  will  artificially  write protect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 so that any  diskette in  the floppy drive  is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.  NeverLock Floppy Protect blocks all writes to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o that  the install counter on the key  diskette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un the NeverLock Floppy  Protect program.  Now inst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 program to  the hard  drive.  The 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 change the  install counter  on the  copy protected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But  NeverLock Floppy Protect  stops all writes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diskette,  so that any counters  are never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 copy protected key  diskette remains the  same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software  has been successfully installed  to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lose an install due  to hard drive failure, or a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can  create it again by running  NeverLock Floppy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talling from  the original copy protected  disket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everything except Everlock ver 3.  For this you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UNLIMITED INSTALLER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Installer Defeats All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 defeats all diskett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schemes including Everlock ver 1.82 to 3.3 and Stop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se DOS commands to expose their hidden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/ in /AH is the one under the ? 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ABCDEF.SYS EVRSI.SYS EVICO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Copy uses a hidden directory in the root:  \AXvNFv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&gt; Here is how you do it.   Install your copy protected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 just like usual.  The install  program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 protection  information on your hard drive.  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 will decrement the install  counter on the  protecte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&gt;  Run the  Unlimited Installer.   The  Unlimited Install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icially write  protect your  hard drive  so that  noth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 drive.  Unlimited Installer  will block all  wri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&gt;  Move the  copy protection  FROM the  hard drive,  back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.  The uninstall program will increment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 of  the  floppy  diskette, and  try  to  erase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nformation on the hard drive.  But it has been foo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&gt; Now  hit the RESET  button of  your computer. 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the same  with the copy protection intact,  while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diskette still has all of its in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it doesn't matter anymore if you lose an install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, hard  drive failure etc.  You  can always create 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ver b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MART SOLUTION              $29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artCAM Copy Protection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ever tried to move  your SmartCAM softwar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or even to a new hard drive on the same computer ?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  had to replace  your hard  drive, only to  disco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ckups of SmartCAM software were worthle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SmartCAM copy protection.  It  stops you from  ba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aluable software and later restoring  it to a different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 worry that  someday you  might lose  your SmartCAM 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, theft, malicious damage or somebody's carelessness ?  D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want to leave your multi-thousand dollar investment s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sed on your office desk forev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hard drive fails or is lost, then you lose your SmartC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martCAM  is locked  to one  hard drive.   You can't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to any  other drive, even on the same  compu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 becomes unreadable  then your  SmartCAM is  destro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't run  SmartCAM from  the replacement  drive, sinc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is stuck to your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 manufacturer give  you another  copy of  the program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n) your hard drive fail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ill it cost you to  get another copy of SmartCAM ?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 to plead and  explain why you need  it ?  How  lo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jects  be delayed until the  next copy arrives ?   At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in labor and missed deadlin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manufacturer still be in  business when you need his 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 business depends  on SmartCAM,  then you  need the 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for insurance against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ace of Mind A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need to run  our Smart Solution  once in order  to s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blem.  You will be able  to backup SmartCAM and rest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  hard drive.  Your SmartCAM investment  will b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 loss due  to hard  drive failure,  software accident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iciou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ways have access to your valuable SmartC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I LOVE NEVERLOCK    $ 1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Update                $ 99.95 (USA)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299.95 (USA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4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.  PUT 2 STAMPS on your envelope to mak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I LOVE NEVERLOCK    $ 2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Update                $129.95 (CAN)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399.95 (CAN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6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