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ONA DOS 2.11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goal of DOS 2.11 is to support internation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this is the support of full 8 bi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.  In order to provide this support it wa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to recognize all 256 possible byte values as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filenames.  This means that all 8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important.  Previously, MS-DOS ignored bit 7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bit in the MS-DOS filename.  Some software vendors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ndocumented characteristic.  Modification of those vend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necessary for proper operation of DOS 2.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e popular DBase-II database package by Ash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e modified bit 7.  A simple two byte patch,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ton Tate Technical Support Department, can b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functiona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DOS commands were recoded and/or have been re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 check and to conform to the international system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supporting full 8 bit characters in filenames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have the same syntax as currently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 DOS 2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commands/drivers have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PARK.COM -  This command (utility) reposi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/write heads on the hard drive to a safety z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e the the possibly of media damage during mo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RAMDISK.SYS - This is an installable device dri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ulates a floppy disk drive using system intern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DISK can be installed by including the RAMDISK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= RAMDISK.SYS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will create a RAMDISK of 180 K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MDISK size can be selected from 70 - 360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system memory install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SERPRN.SYS - This is an installable device dri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 ETX/ACK and X-ON/X-OFF software handshak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erial printers such as the DIABLO 1610.  SERP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by including the SERPRN device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= SERPRN.SYS COM1:1200,N,7,2;COM2:300,E,7,2 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= SERPRN.SYS COM1:1200,O,8,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using this device driver it may be necessar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op bit to "2" for proper operation.  The L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ll have to be redirected to the COM po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cludes the latest revision of GWBASIC.EXE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now "Version 1.12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11 Release 1 is specifically being relea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-line product, but is also backward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rona PC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