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for Corona Dos version 2.11 releas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PDATED from Dos version 2.11 release 3 to Dos version 2.11 release 4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.SYS</w:t>
        <w:tab/>
        <w:t xml:space="preserve">Escape key function is now compatible with IBM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DINIT.COM</w:t>
        <w:tab/>
        <w:t>Updated to vers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TC.COM</w:t>
        <w:tab/>
        <w:t>Version 1.02 sets date, th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TC.COM</w:t>
        <w:tab/>
        <w:t>Updated to version 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.COM</w:t>
        <w:tab/>
        <w:t>Version 2.1 displays the default drive as the source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.COM</w:t>
        <w:tab/>
        <w:t>Version 2.3 displays the default drive as the target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.COM</w:t>
        <w:tab/>
        <w:t>Updated to version 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TEST.COM</w:t>
        <w:tab/>
        <w:t>Version 2.02 will now run on the MEGA PC and will test 512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ystem with 64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SK.COM</w:t>
        <w:tab/>
        <w:t xml:space="preserve">Updated to version 1.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COM</w:t>
        <w:tab/>
        <w:t>Updated to version 1.20. Corrected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ed when accessing the graphics utility.  In 325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 the default is page 7.  In 400-line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 of memory the default is 6, with 512K of mem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page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using a color monitor, or if you are in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een (such as GWBASIC's screen 104) the GRAPHICS.COM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appear and pressing SHIFT-PRTSC will print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DDED to the Dos 2.11 release 4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EXE</w:t>
        <w:tab/>
        <w:t xml:space="preserve">Provides on-line 'help' with various MS-DOS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HELP, simply type HELP &lt;RETURN&gt; at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utility is self docu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SCRN</w:t>
        <w:tab/>
        <w:tab/>
        <w:t>These three files are necessary to run the HEL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R.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TEST.COM </w:t>
        <w:tab/>
        <w:t>Version 2.84 has been included on this DOS 2.11 release 4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now runs on the Mega PC as we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f using SERPRN.SYS, ANSI.SYS cannot be included in the CONFIG.SY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CONFIG.SYS file can be created if necessary.  The LPT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directed to the COM1 port via the MODE command. 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ee the DOS addendum dated April 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The MODE command with the 'T' test option does not shift the screen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0-lin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If more than 47 buffers are specified in the CONFIG.SYS file, FORMAT.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 not function. 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emulation of IBM graphics can only be guaranteed for systems with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2K RAM installed.  This is because the mapping of the IBM graphic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op 16K of RAM is limited to systems with 512K or less RAM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if more memory is installed on an expansion card 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memory exceeds 512K, IBM graphics memory is still mapped to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K of the 512K of RAM on the main board but is not protected from DO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40 x 25 text modes have been emulated by using the 80 x 25 text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ly letting half the screen be used.  Therefore, the wid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seen on the IBM for this mode are not generated o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>6.  The use of color text modes 1 and 3 could result in some text not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.  This is because a color character can only appear on the 400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screen as black, white, or either of these underlined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background is either black or white, the situation can ar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black characters are written on a black background and white on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binations of color text produce blank lines, that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appears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ack foreground on black background</w:t>
      </w:r>
    </w:p>
    <w:p>
      <w:pPr>
        <w:pStyle w:val="PreformattedText"/>
        <w:bidi w:val="0"/>
        <w:jc w:val="left"/>
        <w:rPr/>
      </w:pPr>
      <w:r>
        <w:rPr/>
        <w:tab/>
        <w:t>Black foreground on green background</w:t>
      </w:r>
    </w:p>
    <w:p>
      <w:pPr>
        <w:pStyle w:val="PreformattedText"/>
        <w:bidi w:val="0"/>
        <w:jc w:val="left"/>
        <w:rPr/>
      </w:pPr>
      <w:r>
        <w:rPr/>
        <w:tab/>
        <w:t>Black foreground on red background</w:t>
      </w:r>
    </w:p>
    <w:p>
      <w:pPr>
        <w:pStyle w:val="PreformattedText"/>
        <w:bidi w:val="0"/>
        <w:jc w:val="left"/>
        <w:rPr/>
      </w:pPr>
      <w:r>
        <w:rPr/>
        <w:tab/>
        <w:t>Black foreground on brown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also that dark blue foreground on ANY background produces underl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n either black or whit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sity has no effect on the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This problem is resolved on most software packages by executing the DOS</w:t>
      </w:r>
    </w:p>
    <w:p>
      <w:pPr>
        <w:pStyle w:val="PreformattedText"/>
        <w:bidi w:val="0"/>
        <w:jc w:val="left"/>
        <w:rPr/>
      </w:pPr>
      <w:r>
        <w:rPr/>
        <w:tab/>
        <w:t xml:space="preserve">command MODE MONO before running the program.  Refer to the DOS manual </w:t>
      </w:r>
    </w:p>
    <w:p>
      <w:pPr>
        <w:pStyle w:val="PreformattedText"/>
        <w:bidi w:val="0"/>
        <w:jc w:val="left"/>
        <w:rPr/>
      </w:pPr>
      <w:r>
        <w:rPr/>
        <w:tab/>
        <w:t xml:space="preserve">for information on the MODE comman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