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WBASIC Version 1.12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AM which has already been allocated by DOS is not protec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usable by GWBASIC.  This lack of memory managemen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WBASIC can cause conflicts between other memory resid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AMDISK and LPMODE.  The sample programs on this disk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with any other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ample BASIC (.BAS) programs on this diskette may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mmand, not operate properly.  Usage of the CLEAR command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page 7-20 in GWBASIC manual) i.e., CLEAR,32768,2000 or simply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GWBASIC and then reentering GWBASIC will allow you to ru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on this diskette, provided your system h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 the development of new BASIC programs, to work around GW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ment shortcoming, a utility program has been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st the user in determining which memory pag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W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IZE.BAS - Load this program as a basic program and then RUN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pages are available to you for your graphic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EAR command you will be able to use those graphic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available and use GWBASIC with graphic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