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ME.DOC for Cordata GWBASIC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 provides information on the new feature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 2.02 of GWBASIC, as well as details of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configuration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YSTEM ROM version 3.10 or above (for 325-line machines; 400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re unaff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S 2.0 or subsequen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256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following BASIC sample programs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require at least 256K AVAILABLE memory and a recommended 512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, ETCH4, ROLLING, SRPNSKY, and TORUS.  Four sample programs, ETCH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BERT, SRPNSKY, and USMAP are designed for the high resolu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is not supported on the 325-line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elease of GWBASIC provides many new features via new stat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ell as enhancements through modifications to existing stat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listed in the Preface of the GWBASIC 2.0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Print Screen key.  This new feature permits echoing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haracters typed after the combination Ctrl-PrtSc is pr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trl-PrtSc a second time terminates ech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Scrolling interruption.  Typing Ctrl-S interrupts scrolling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 releases; however, scrolling can now be resumed on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Ctrl-S a second time (previously, pressing any oth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had this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SCREEN 104, the monochrome graphics-only mode, now ech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 entered on the keyboard, and displays the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In previous versions, only graphics images we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RANDOMIZE &lt;expression&gt; no longer forces floating-point va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.  &lt;expression&gt; may be any numeric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ve new error messages have been added: nos. 74, 75 and 76 plu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 generated by SHELL and identified by the characters "**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ppendix J of the GWBASIC 2.0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BASI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WBASIC operating environment has been altered by the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line of the "stdin" and "stdout" parameters, and the /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/I switches.  Full details are in Section 7 of the GWBASIC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/I switch permits static allocation of GWBASIC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 (via the /F and /S switches).  Som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s (e.g. BPI Accounting) use this area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itical code and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RAM which has already been allocated by DOS is not prot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ssumed usable by GWBASIC.  This fact may cause conflict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of the sample BASIC (.BAS) programs on this diskette. 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EAR command (e.g. CLEAR ,32768,2000 - see Section 7 of the GW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0 manual), or simply exiting and then re-entering GWBASIC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you to run all the BASIC programs on this diskette provi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has at least 256K of memo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haracteristic of GWBASIC could also cause conflict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memory-resident programs (e.g. RAMDISK) and a GWBASIC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uses graphics.  This diskette therefore provides a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(called CLRSIZE.BAS) to assist in determining which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in memory are available to the GWBASI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RSIZE is executed as a normal GWBASIC program.  It will show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s are available for graphics.  By using the CLEAR command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, you will be able to access the available graphics pages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BASIC with graphics concurrently with other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