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README.DOC for DOS version 2.11 release #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&amp;T 640 * 400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ystem supports</w:t>
        <w:tab/>
        <w:t>AT&amp;T 640 * 400</w:t>
        <w:tab/>
        <w:t>high resolutio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diskette you will find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GRP.COM  �</w:t>
        <w:tab/>
        <w:t>Sets AT&amp;T CGA 640 * 400 graphics 80 * 25 text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50.COM �</w:t>
        <w:tab/>
        <w:t>Sets AT&amp;T CGA 640 * 400 graphics 80 * 50 text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AT&amp;T 640 * 400 graphics mode with popular software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WORK, AUTOCAD, etc., it is necessary to configure the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ir own con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DEV.SYS is DOS installable device driver which supports a clock/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. When installed, all time and date functions are directed 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reads and writes date to the clock/calenda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: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DEVICE = CLOCKDEV.S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system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</w:t>
        <w:tab/>
        <w:t xml:space="preserve"> : Use the normal DOS date and ti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lock/calendar will be automatically read 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