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y chcialbys aby dzwiek z twojego komputera byl na poziomie Amig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y chcialbys aby twoje gry generowaly dzwiek nie na glosniczku IBM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 wzmacniacz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y chcialbys uslyszec muzyke z MACH-a III, na kolumna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y chcesz zagrac w Crime Wave sluchajac wspanialych efektow na twojej wiez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ze sprobowal bys tego z SILENT SERVICE II, F15 II, F19, SIM CITY itd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y wiesz co to COVOX i jak go zrobic?                N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YPROBUJ SOUND UTILITY!!!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DA SIE ZROBIC!!!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OUND UTILITY for COVO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alase 1.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kiet   sluzacy   do   przystosowania   gier   i    innego oprogramowania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polpracy z przetwornikiem analogowo-cyfrowym COVOX. Umozliwa wielu progra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wanie dzwieku z wykorzystaniem COVOX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Jakuba Cebula i Przemyslawa Osocha  SKAWINA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YPROBUJ SAM ,  POKAZ ZNAJOMYM !!!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rogramowanie przygotowane przy pomocy kompilato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6.0 (c) Borland International 1983-1991 o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M 6.0 (c) Microsoft Corp. 1981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is tre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- Licenc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- Zastrzez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- Wprowadz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 - Co to jest COV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- Sklad pakie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 - Jak konwertowac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 - COM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- COV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 - Zakoncz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li nie chcesz czytac calego tekstu, a szybko wyprobowac pakiet  zajrzyj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dzialu VI-t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cencja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y  zawarte   w   tym   pakiecie   moga   byc   swobodnie   uzywane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powszechniane, NIE WYMAGJA REJSTRACJI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dnakze MOGA zostac zarejstrowane poprzez przeslanie na podany a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tys. zloty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en sposo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lyniesz na dalszy rozwoj tego oprogramow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zeslemy  Ci na dyskietce  kod  zrodlowy  w  Pascal-u  i  Asembler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ieszczonych tu program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raz szczegolowa informacje techniczna o zasadach jego dziala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taniesz rowniez inne pomocne dla Ciebie programy typu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lata rejestracyjna jedyne 30 tys. zlotych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ub C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. Bukowska 14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050 Ska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zy  przesylaniu  przekazem,  czy  w  jakikolwiek  inny  sposob  pamietaj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ieszczeniu na nim twojego adresu. Jesli nam go nie podasz, lub podasz bled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e,  zly  adres,  nie  otrzymasz  opisanego  powyzej  oprogramowania!!!  T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dziej niczego nie  otrzymasz  jesli  wyslesz  pieniadze  pod  zly  adres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ziemy starali sie nie obciazac Cie kosztami przesylki, jednakze ze  wzgl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zmiany cen uslug pocztowych nie mozemy tego zagwarantowa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I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Zastrzezenia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rzy  zabraniaja  jakichkolwiek  modyfikacji  w  prezentowanym  pakieci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abrania  sie  rozprowadzania  tego   programu   na   zasadach   innych   n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wiazujacych przy dystrybucji programow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y   sa   rozprowadzane   w   takiej   formie   w   jakiej   sa,   or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odplatnie, dlatego autorzy  nie  biora  odpowiedzialnosci  za  jakiekolwi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kody powstale w wyniku ich dzialania, nawet lezace po stronie pakietu, a t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dziej powstale na skutek jego nieumiejetnego uzywania! Uzytkownik bierz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ie pelna odpowiedzialnosc za jego uzyw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zy zastrzegaja sobie  mozliwosc  dokonania  zmian  w  oprogramowaniu  b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znaczania tego w tym dokumenc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II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prowadzeni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a  nikogo  nie  ulega,  chyba  watpliwosci,  ze  IBM  jest   najlepszym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popularniejszym komputerem na swiecie. Rozwoj  komputerow  zgodnych  z  t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tem zaskoczyl chyba nawet jego tworcow ze slynnego blekitnego  giga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zalo sie, iz PC jest nie tylko komputerem sluzacym powaznym  zastosowani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 zaczyna rowniez zdecydowanie krolowac na rynku  gier  i  innych  program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rywkowych.  Pozycja  tego  komputera  zostala  ugruntowana   przez   cia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woczesnianie konstrukcji systemu, rozpowszechnienie  sie  kart  graficz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sokiej  rozdzielczosci  VGA  i  SVGA,   oraz   dynamiczny   rozwoj   syst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cyjnego DOS. Oczywiscie IBM pozostawil daleko w  tyle  takie  kalkul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k Amiga i Atari ST. Jedna tylko sprawa spedzala  sen  z  powiek  posiadacz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ch komputerow. Chodzi oczywiscie o ich mozliwosci  muzyczne,  a  raczej 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. Ale przyszedl czas i na to, pojawily  sie  karty  muzyczne  oraz  COV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sprawil, ze i przed dzwiekiem generowanym przez IBM-a posiadac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nej masci liczydel musieli pochylic  czolo.  Niestety  zakup  tego  rodzaj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jemnosci jest dosc  drogi  i  dla  wielu  w  naszym  kraju  jest  powaz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em. Ale czy oznacza to, ze nalezyc zalamac rece?  Nie  bo  jest  jesc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V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zym jest COVOX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t to rewelacyjnie proste i tanie urzadzenie pozwalajace na komputerze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yskac   dzwiek   na    poziomie    Amigi.    COVOX    jest    przetworniki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frowo-analogowym, umozliwiajacym generowanie dzwieku  przez  port  drukar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lada sie on z wtyczki, kabelka, 9  opornikow  i  2  kondensatorow!!!  Bard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im kosztem mozna go  wykonac  samemu,  laczac  nastepnie  port  drukarki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olnym radiem lub wzmacniaczem. Schemat tego ukladu mozna znalezc  w  Bajt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92, oraz wsrod  oferty  ShareWare  Hause-ow.  Jesli  ktos  nie  ma  zacie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sterkowicza, moze go nabyc za kilkadziesiat tysiecy zlotych na  praktycz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olnej gieldzie komputerowej. Jednakze nie ma rozy bez kolcow  i  dotychcz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kmentem korzystania z COVOX-a,  byla  niewielka  ilosc  przystosowaneg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polpracy z nim oprogramowania. Oprocz programow  do  odtwarzania  modulow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i (Module Player), programu Scream Tracker oraz gry 668 Sub  Attack  (n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  generujacej  bardzo  slaby   dzwiek   w   porownaniu   z   mozliwosci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zentowanego pakietu), nie bylo praktycznie  programow  wykorzystujacyc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zadzenie.  Prezentowany  przez  nas  pakiet  stara  sie  te  luke  czescio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najmniej wypel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V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klad pakietu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K.EXE    - program konwertujacy programy (gry) do wspolpracy z Covox-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.COM    - driver umozliwiajacy korzystanie z przerobionych g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OV.DOC - dokumentacja pakietu (wlasnie ja czytas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kolejnych punktach  omowimy  dzialanie poszczegolnych program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VI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JAK KONWERTOWAC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 przypadku  programow  o  ktorych  wiadomo,  ze  mozna  je  przystosowac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twornika Covox (lista jest zamieszczona ponizej) sprawa jest  prosta,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ych sytuacjach czytaj pod koniec tego rozdzia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ezeli konwertuje sie np. program:  nazwprog.exe  wystarczy napis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AK  nazw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zadkich sytuacjach (szum) przydatne jest uzycie opcji  /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AK  nazwprog.exe 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wersje mozna odwrocic pisz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AK  nazwprog.exe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niektorych sytuacjach nalezy skonwertowac  nie  glowny  program  a  naklad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lay) odpowiedzialna za generowanie dzwieku, np.  nakladka.ov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AK  nakladka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zliwe sa rowniez inne rozszerzenia: .exe, .com, .ov?, i in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ZAWSZE KONIECZNE JEST ZAINSTALOWANIE DRIVER-A    COVOX.COM   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ch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yslnie przyjmowany jest port LPT1. Mozna jednak to zmie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OX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chamiajac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LPT1                             (37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LPT2                             (27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Covox na porcie karty Hercules   (3B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Wbudowany glosniczek kompu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mozliwe jest dwukrotne jego zainstalow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acj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OX 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Teraz po sprawdzeniu przetwornika Covox w porcie drukarki oraz wzmacniac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ia) mozesz uruchomic skonwertow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ktore programy i gry  o  ktorych  wiadomo,  ze  mozna  je  przystosowac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twornika Cov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zystosowac glowny plik, n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AK  mach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   {COS NAPRAWDE FANTASTYCZNEGO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ZYSTOSOWAC PLI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C0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 II   {Swietna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rzystosowac nakladke:   IS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H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STRO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rzystosowac ze switch-em: 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AK  mushroom.com 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SPEEK (GADACZ)   {Znakom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przystosowac plik:   NOWPW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 kazdy program generujacy dzwiek nadaje  sie  do  konwersji,  mozliwe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ynie  przystosowanie  gier  korzystajacych  ze  zdigitalizowanych  dzwiek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trz MicroProse), a i to nie zawsze. Przy  pomocy  tego  pakietu  niemozli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  konwersja  gier  generujacych  dzwiek   za   posrednictwem   wbudowa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a (uklad 8253): dzwieki o  skokowo  zmieniajacej  sie  czestotliwos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mena Sierra-on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MAK  (najlepiej  uruchamiaj  w  trybie  testowym:   /t  )  wyswiet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je o odwolaniach do portow 42h i 61h. Nalezy analizujac te  informac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dzic kolejne pli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AK  nazwa.ext 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adajace rozszerzenia:  .EXE ,  .COM ,  .OVL ,  .OV? ,   oraz  inne  mog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c nakladkami (overlay - moduly ladowane do pamieci przez  program  glowny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rych kod rozpoczyna sie od liter:  MZ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oda prob i bledow nalezy wybrac wlasciwy (wlasciwe) plik do  konwers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ZAPOMNIJ O URUCHOMIENIU   COVOX.COM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a Zaawansowany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ze sie zdarzyc, ze trafimy na wlasciwy plik, ale COMAK bedzie  interpretow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 tylko wspomniane powyzej odwolania, ale rowniez dane programu jako rozka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cji na portach. Mozna tego uniknac korzystajac z makfile. Nalezy  napis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jalny plik sterujacy praca COMAK-a , a wywolyw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AK  nazwa.exe  makfile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ieczne jest rozszerzenie  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 on zawie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Np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oment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nacza: nie wymieniaj ciagu 2 oraz 3  i jest rownoznaczne z uzyciem opcji 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lini polec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y przy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koment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s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x 4 5 6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nacz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in (Skip) wymiane 1 i 3 wystapienia ciagu 1 (m1)(out 42h,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mien (eXchange) TYLKO 4, 5, 6 i 8 wystapienie ciagu 2 (m2)(out 61h,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ogole (-) nie wymieniaj ciagu 3 (m3)(in al,6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nak korzystanie z makfile zalecamy jedynie osobom znajacym a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VII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MAK.EX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K source.ext [dest[.ext]] [ /t | /r | /l ] [makfile.M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AK jest uniwersalnym  narzedziem  sluzacym  przystosowywaniu  programow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polpracy z przetwornikiem Covox. Dokonuje sie tego podajac  COMAK-owi  naz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 do przystosowania (np. nazwprog.exe) jako parame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AK  nazw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ieczne jest podanie pelnej nazwy z rozszerzeniem (oczywiscie moze  ono  by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olne:  .EXE,  .COM,  .OV?.  lub  inne  ),  tzw.   wildcards:   '?','*'  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dopuszczalne. COMAK w specjalny sposob  traktuje  pliki  o  rozszerzenia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K i .MAK (opisane dalej), nie moga one wiec zostac skonwertow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rowadzane sa komunikaty o poprawnym badz blednym przeprowadzeniu  operac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przypadku bledu pojawia sie krotki  komentarz,  a  w  niektorych  sytuacj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estia dalszego  postepowania.  COMAK  moze  byc  wykorzystany  w  Batch-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rzez testowanie zmiennej ERRORLEVEL (rowne JEDEN to operacja niepoprawn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1 GOTO EXT   ...   :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-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  - testowanie bez zapisu. Umozliwia sprawdzenie czy dany plik  moze  zos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onwertowany, bez faktycznego przeprowadzania tej operac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  - rekonwertacja, COMAK tworzy w czasie konwersji pliki .BAK , dzieki cz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wertowany zbior nie jest tracony i mozna go odzysk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AK  nazwprog.ex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  - uzyteczna w niektorych  rzadkich  okolicznosciach  opcja  (szumiacy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szczacy dzwiek), umozliwiajaca niecalkowita konwers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zna rowniez podac COMAK-owi docelowy zb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AK  nazwaprog.com  nowana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 jest wowczas tworzony  bakfile,  a  plik  zrodlowy  pozostaje  bez  zm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rzony  jest  plik:  nowanazw.com,  nie  jest  to  jednak  mozliwe   podcz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stosowywania nakladki (overlay), nie mozna bowiem zmienic jej naz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III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VOX.COM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 [ /s | /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y  skonwertowane  przy  pomocy  programu  COMAK.EXE  wymagaja  przed  swo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uchominiem  instalacji  drivera  obslugi   przetwornika   Covox,   programu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WAGA!!! Proba  uruchomienia  jakiegokolwiek  programu  przystosowanego  pr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ocy COMAK-a, bez instalacji  drivera  COVOX.COM  skonczy  sie  zawieszeni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u operacyjneg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j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uszczalne parametry: /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 uruchamia SETUP programu, dajac mozliwosc zmiany obslugiwanego portu L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- usuwa kod z pamieci operacyjn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waga!!! Wywolanie programu COVOX.COM z parametrami jest dopuszczalne dopi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uprzednim zainstalowaniu driver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acja drivera  polega  na  wywolaniu  bez  zadnych  parametrow  progra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OX.COM.  Jesli  wszystko  przebiega  prawidlowo  to  w   pamieci   zost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instalowany  kod  drivera,  a  na  ekranie  zostanie  wyswietlony   stosow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unikat.  Ponowne, niepotrzebne, zainstalowanie kodu nie jest mozliwe,  gd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OX.COM testuje czy  juz  wczesniej  tego  nie  przeprowadzano.  Proba  t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woduje wyswietlenie informacji, ze kod zostal juz  zainstalowany.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yslnie przyjmuje, ze przetwornik Covox znajduje sie na porcie  LPT1.  J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ox jest zainstalowany na porcie  innym  niz  LPT1  (na  przyklad  w  por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karki na karcie HERCULES), nalezy zmienic konfiguracje driver-a. W tym ce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zainstalowaniu kodu trzeba wywolac program COVOX.COM z  parametrem  /s.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ranie pojawi sie wowczas menu i mozna  wybrac  wlasciwa  opcje.  Nacisnie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go klawisza niz wymienione na liscie, nie spowoduje zadenej reakc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li driver nie jest dluzej potrzebny mozna usunac go z  pamieci,  wywoluj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VOX.COM z parametrem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X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Zakonczeni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my nadzieje, ze uznacie przedstawiony tutaj  pakiet  za  uzytecz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ajemy sobie sprawe z niedoskonalosci prezentowengo  oprogramowania,  dlat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zymy na Wasze uwagi i genialne pomysly ktore wplyna na jego dalszy  rozwo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spondencje mozecie kierowac na nastepujace adre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ub C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. Bukowska 14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050 SKAW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zemyslaw O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. Ogrod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050 SKAW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zypominamy o mozliwosci otrzymania dyskietki z kodem zrodlowym pakietu or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tkowych narzedzi, za jedyne 30 tysiecy zlotych (patrz wyzej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ej zabawy zycz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kub Cebula i Przemyslaw Oso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