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transla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no clue what a "Usart" is, maybe this is just mispelled in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nk account also seems to be incomplete, he either forgot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his account or the number of hi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suppose you only need the 8 MHz oscillator if you want to use COM4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have a FidoNet account, you should be able to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 with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_Maurer@p34.f17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xpect fast replies though, it usually takes 5-8 day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ukas Wunner, 30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-Emulator V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liminary version, it's being improved all the tim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ves everything sent to the DAC of the Soundbla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on the parallel port (on LPT1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OM4 is used as a MIDI port. It's necessary to set the us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with an 8 MHz oscillat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it work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run sb_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run debug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22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22c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22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22c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&gt; should result in a very ugly crack in your loudspeak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other problems, donations ar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I might lose my courage do to more programming...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staettenstr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Fuerstenfeldb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do: 2:246/17.34 &lt;- you can write to everybody at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read everything :-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 521 000 Volksbank Fuerstenfeldb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 wrote only a small documentation because it's really just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version and so many people asked me to post it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