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  <w:tab/>
        <w:tab/>
        <w:tab/>
        <w:t xml:space="preserve">   </w:t>
        <w:tab/>
        <w:t xml:space="preserve">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     Scream Tracker - Technical information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  <w:tab/>
        <w:tab/>
        <w:tab/>
        <w:tab/>
        <w:tab/>
        <w:t xml:space="preserve">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's protection (the on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in the topline) CAN be cracked, thu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to enter any name on the line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line info is NOT the only name information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 the name is encoded into over 10 places!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are used in any way, so finding them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. So even if you manage to remove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line, you can be sure that hidden owners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there (at least a few of the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orage on disk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s used are stored to disk in 8 bit un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miga uses 8 bit signed format)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byte=(oldbyte+128) and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XKIT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soundblaster and have digitized voxk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m as instruments. Save samples in unpac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move the first 32 bytes (which form the header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XK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vox in setups means a device converting the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data lines to analog information (DA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about other outpu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knowledge of other PC cards/methods of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 digital sound, contact the author, and includ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uput method (Initialization and how to output 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ethod will be added to new versions. REMA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must be a sequential byte at the time, and NO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, for sounds must be mixed in real time. See READM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used with Scream 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S - Scream Track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M - Scream 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LB -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D - Amig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 Tracker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EXE</w:t>
        <w:tab/>
        <w:t xml:space="preserve">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HLP</w:t>
        <w:tab/>
        <w:t xml:space="preserve">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SET</w:t>
        <w:tab/>
        <w:t xml:space="preserve"> - sav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ILB</w:t>
        <w:tab/>
        <w:t xml:space="preserve"> - main library (library nam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xx.ILB - libraries 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miga conversion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has 20 byte filenames, and PC only 8 byte ones.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 amiga instrument names must be truncated to 8 chars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lict with for example BASSDRUM1 and BASSDRUM2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an CRC of the entire amiga filename (chars add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s a CRC mod 512 to the file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s would become: BASSDRUM.657 and BASSDRUM.6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ifferencies with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Vibrato and Volume Portamento (NT 2.0)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nktions K and L, but have no effect in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The arpeggio command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ST enables using the Timer interrupt, so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easier. With my machine (20Mhz 386SX) and S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2Mhz, my benchmarks showed that ST used 60% of raw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quency listed is the frequency at which the sampl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mixed. The leftmost column describes the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(in set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Mhz AT</w:t>
        <w:tab/>
        <w:t xml:space="preserve">  - 5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Mhz AT</w:t>
        <w:tab/>
        <w:t xml:space="preserve">  - 6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Mhz AT</w:t>
        <w:tab/>
        <w:t xml:space="preserve">  -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Mhz AT</w:t>
        <w:tab/>
        <w:t xml:space="preserve">  - 9943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 AT  - 11932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Mhz AT  - 13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Mhz AT  - 15909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Mhz 386 - 17045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Mhz 386 - 19886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Mhz 386 - 2386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/Modul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: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Song/File name, max 20 chars, ASCIIZ, except if 20 cha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 Tracker name, max 8 chars, N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    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 File type: 1=song, 2=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 Version major (e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 Version minor (e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 byte;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 byte; num of pattern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</w:t>
        <w:tab/>
        <w:t>byte;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  reserved, 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     Instruments (31 kpl) (see below) Instrumen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Inst. Filename, 12 bytes max,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     byte; instrum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     word; reserved (used as internal segment whil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     word;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     word;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     word;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      byte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     byte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     word; speed for mid-C (in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   reserved,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     word; internal segment address/(in modules:)length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   Music pattern orders (64 bytes/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   Patterns (number in header, each pattern 1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s consist of 64 rows, each 4 channels.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4 bytes in length, and the channels are stor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ight, row by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[BYTE0]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1=last 3 bytes NOT in file, all byt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2=last 3 bytes NOT in file, note: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3=last 3 bytes NOT in file, note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4=(in memory), -0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5=(in memory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=[BYTE0] and 15 (C=0,C#=1,D=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tave=[BYTE0]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ment=[BYTE1]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=([BYTE1] and 7)+[BYTE2]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=[BYTE2]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info=[BYTE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XXX]</w:t>
        <w:tab/>
        <w:t>In modules: Samples, padded to 16 byte limits. Sample 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graphs (and as saved) are storen in instrumen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