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&lt; USERS MANUAL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by refere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Scream Tracke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The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Creating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The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Different parameters describ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laying mode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ditSound, Enable Timer and Instrum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Moving around in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he fields in 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Commands specific to the Edit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Creating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Creating a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Easier crea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   Adding separate samp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di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mands specific to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Commands specific to Ed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   List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est fields and bea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oading, saving and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Loading a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Saving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Infopage and status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</w:t>
        <w:tab/>
        <w:t>Track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   Loading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Scream Tracke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am Tracker is situated in it'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:\ST. Under this parent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s and directories used by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 diretory contains the song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eam Tracker. The STINS9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n instrument disk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stored on hard disk. The 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caching the instrument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directory is used for adding n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he Scream Tracker (by executing 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e startup-screen.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to the main menus by pressing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menus fast with their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) or move between them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enter you can select the menu choic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rightmost menus contain comman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tterns, Edit Samples and Edit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otkeys shown in them apply only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dit modes, respectively. The other hot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nytime (except in Dos Shell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The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s keyboard is divided into 2+ octave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ulate the common piano style keyboard. The oct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2+: 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d   g 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1: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used when testing instruments or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attern. Remark that the letters are small, not capit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lso a special beat entering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W E R T Y U I O P</w:t>
        <w:tab/>
        <w:t>- Uppercase (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3 4 5 6 7 8 9 10</w:t>
        <w:tab/>
        <w:t>- These letters will play the s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ere in C1. It's easy to make drum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putting the drums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ample list (&lt;11 in number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ir C2SPD:s so that C1 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n you can enter the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eat keyboard. The beat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ctions in pattern editing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beat testing in Ed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s divided into four parts, of whic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Scream Tracker version number and username (if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the display is reserved for som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which define the lower pinao keyboard octav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, default volume, songs start tempo, songs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, Current channel, Global volume for the so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n/of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t, whose background is brown, is the edit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editing of the song is performed. It has sever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of which more is to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rt is the bottomline, which acts as a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things like loading, saving, and, whi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played, the current position 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am Tracker requires a fast machine. In this ca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t least an 8Mhz AT. 12Mhz at is suggested,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machines the PC-Speaker will function poorl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ox &amp; SoundBlaster will work with 8Mhz machin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lity. The machine should NOT be slowed down by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nhancement utilities using the VM86 mode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, 386^MAX and Windows 3. If the sound seems to b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pitch varies rapidly, the machine has not enough pow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M86 products should be removed while using ST.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requires at least CGA to use scope. All other func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..This command shells to DOS. Remeber that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laying when shelling to dos, it migh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ru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..Save (write)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..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-R..Load (retrieve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..Load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..Toggle channel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..Toggle channel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..Toggle channel 3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..Toggle channel 4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5...Play song. This (as all pla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iews the inf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6...Play from current ord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is the one the cursor i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or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.....Play current patter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..Play with scope. The scope requir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tible display and als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han 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..Trac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..Recor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.....Show inf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......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......Load instruments from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eded if the samp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 Samples list are modifi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eded if only parameter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samples are removed o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..Ed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.....Ed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.....Ed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.....Ed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.......Decrease global volum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.......Increase global volum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color setup in the 'Other' menu. When it'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th colornames pops up and on the right sid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each color is shown. You can edit this valu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r press SPACE to select the color the cursor is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lette. If you want your changes to take effect, ex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with ENTER, otherwis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are samples, which might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rt of a record of a real instrument. To play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notes, it's speed is altered. Als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changed for an instrument. These inclu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and volume. Also vibrato and oth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The instruments are often quite long,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so it's best to store most of them on disks.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thin this document and the program, the word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rument are both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am Tracker supports 99 instrument disk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99 is the harddisk (and 00 undefined). The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tore the samples (and ONLY the actual dat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). In both the library and edit samp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disk where a particular instr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 When loading an instrument, the S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in the cache directory, and if it'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will prompt for the correct disk (if it's defined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erted the correct disk and pressed a key,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transfer the sample to the cache directory,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Creating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instrument disk is a straightforw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e format a disk and make a following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oot: STINSxx where xx should be replaced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umber you are creating. (The samples stored to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e in the directory) Do not make several di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umber, and remember that disks 00 and 99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for the numbers are used for different purposes i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The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sk 99 differs from other instrument dis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tuated in the harddisk. It works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but it's instruments are NOT cached.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S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Different parameters describ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parameters are shown in fields inside the ST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amed: File, C2SPD, Ds, Vl, LpBeg, L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descripbes the filename for the samp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the speed (in Hz) at which the sample should be 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sound like C2 (mid C). The nex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sk in which the sample can be found. The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volume, the volume used when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next fields describe the possible looping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rst value is 0 and the last 65535, no loo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When the values differ from those, the last valu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at which the sample should be halted, and re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defined by the first value. Inside ST these field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est fields, which can be used for test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laying mode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urrently four choises of hardware to 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everyone has, is the PC-Speaker.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undBlaster, a PC sound card from Creative Lab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vox in LPT1/2. The term Covox means a devi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ng as DA converter in printer port data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mportant selection is machine speed. It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fast your machine is, so that the program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good guality sound it can output. Generally 12Mhz is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practice even if you have 33Mhz machine, it's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 12Mhz, for there is practically no quality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higher speeds. In addition when running sound at 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ill work faster while editing songs the sam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ersion of ST also supports very slow speeds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Mhz, which may enable ordinary PC's to play songs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is quite low, and these low speeds are only avail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ox and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you can select different speed for both the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laying. It is strongly suggested that you use 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pe, for it needs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ditSound, Enable Timer and Instrum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mer is not enabled, dos timer interrupt 8 will be masked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 It generally produces better sounds, especially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, but makes little difference with Covox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from keeping the Timer on is the fact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in DOS shell (the machine keeps the time right when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 drive motors will be stopped in time. (When tim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k drive motors run on forever after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Sound option tells the program whether or not play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t's written to a pattern. It's generally easier to mak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option is on, but playing notes slow the machine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rument Disk Drive specifies the drive into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instrument disks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fiv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rectory contains the exe, help and libr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 directory is used for instrument caching f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directory is used to store song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 disk 99 directory specifies the path for idisk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hould li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rectory is the directory used for quick adding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library is used to store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. It contains 99 usable sublibraries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each. In practice it means you can define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into the library. The library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way to select instruments when making a s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descriptions for each instrument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for the song by description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struments within the library, but it'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for most instruments are probably on disks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ig the correct instrument disks for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library also contains a sub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(#99). Don't mix this clipboard with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ing stuff in the edit patterns mode.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transferring and adding instr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Remark that the clipboard is NOT saved to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mptied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Moving around in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instrument library one must either press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from the edit menu. In the menu, the brigh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cursor, which can be mov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also divided into two parts. The low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libraries, and the upper on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brary (one with grey background on the lower sid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oggle the sides with TAB key. In the lower s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ames of the sublibraries, and in the upp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contained in the instru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he fields in 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section is divided into multiple field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a sample. The first fiel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scription field. It (as all text fields in 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with only BackSpace. The other field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edit samples.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Commands specific to the Edit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.....Used for toggling the upper/lower side.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with triangles in the middle left si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,&gt;.....Select previous/next sub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.....Delete current instrument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....Make room for a n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..Move instrument to different disk. The disk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lecting this command. The sample will be de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opy current sub-librar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...Fill clipboards disk values with the disk valu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in the clipboard (the one on row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...Begin place function. Place can only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. When ALT-P is pressed, the instrumen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the middle of the screen. Then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a library this instrument should be situ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nter the instrument will be inserte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strument is placed, a next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 will appear to the middle of the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. ALT-P also terminates the place fun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s in effect, all TEST fields will pla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..Will skip the instrument currently being placed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instrument for 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..When pressed on the filename field, pops up a filep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instruments in cache, and from where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n instrument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Creating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Creating a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e but hard way to create the library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as you gather them to instrument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m to the library by writing their nam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Easier creation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modules already, you can exstract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parameters from the modules.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a module at a time, and then executing ALT-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samples mode to copy the instrume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. The ALT-T also saves all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rument disk 99 (hard disk). After ALT-T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go to the clipboard in edit library mode, an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want's to, the instruments to other instrumen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freeing space on the harddisk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 Then the instruments must be moved 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the ALT-P (plac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  Adding separate samp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group of samples easily, copy them to the 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 ALT-A, which will transfer them to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ir names to the clipboard, from where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(move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s are used to define the order in which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di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to the diting mode, you must either press F1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from Edit menu. The edit orders display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luns, the left one specifying the order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e specifying which pattern to play at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mands specific to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.....Deletes the order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....Makes room for order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lears the song/samples. When ALT-C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ask whether samples should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save the instruments, but clea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in addition to clearing the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s describe the actual notes to be played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into patterns mainly to make it easi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ts of it. This can be accomplished by simp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patterns mode can be netered with either F2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The screen is divided into 5 main column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specifies the row, and tha last four o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channels (leftmost is number 1, rightmost numb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nnel consists of 6 sub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1 02 �� 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  ��</w:t>
      </w:r>
      <w:r>
        <w:rPr/>
        <w:t>Inf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  �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</w:t>
      </w:r>
      <w:r>
        <w:rPr/>
        <w:t>Volume (��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>Instrument (�� =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Octave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field, as it's name suggests, specifies the n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octave field at which octave the no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The instrument field specifies the instr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ample. It has no effect is not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omitted. If so, the last instrum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used. The next field specifies the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rument. It can be changed while a no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create volume slide effects. If it'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olume for the current instrument is used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specify a possible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also defaults for some values. They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upper section. Defaults include octave (for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row), volume and sample. Defaul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riate keys or by writing a new value to volume/sample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Last value written to any of the previously mentio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it a default one for fut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Commands specific to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....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,*....Chang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,&gt;....Change defaul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....Insert row. This command inserts an empty row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s beginning from the one the cursor is on are 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w downwards and the last note in the patter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....Delete row. This command deletes the row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moves all the rows below one row upwards. It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the new last note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(dot).Deletes the note currently on writing empty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..Mark area begin. The area is displayed with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..Mark area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..Mark entire pattern to pattern. Handy for copy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..Mark entire channel 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..Unmark area. This removes the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..Copy marked area to clipboard. This comman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 with the blue background for la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..Insert clipboard to cursor. Inserts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urrent cursor position moving notes un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wnward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..Overwrite clipboard to cursor.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lipboard to cursor and deletes any n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..Set sample in area. Sets every sampl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 selected to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V..Set volume in area. Sets the default volume t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..Substract halfnote from area. This command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ry notes value by a halfnote on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 C#2 becomes C-2 and C-3 becomes B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Q..Add halfnote to area. Same as substract, bu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sub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..Toggle polymode for channel. With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/exclude channels from polymode not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polymode entering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nel having the polymode set whenever a no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us in polymode notes pressed will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ed channels. This allows notes to play lo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ew note can start while the old on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course this takes more channels. Polymod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channels are selected. The selected statu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..Erase marked area. This command clears the are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mpty note values. Use i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ommands can be used to change the way a not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lter songs order and other things. They consist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ifying the command, and an hexadecimal infobyte. (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re decimal). There is one important (and complex)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uld know about special codes. That is WHEN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tters only with codes altering pitch, volume o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hanged softly. For every row,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by TEMPO/10-1 times. For example if tempo is 60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will be run 5 times, which means that command D02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down 5*2=10 units ever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  List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empo. This command sets the tempo for the song.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hanged anytime, and effects all four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empo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Jump. This command breaks the current pattern,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row specified by the infobyt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beginning for a song, which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ong ends. i.e. it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Break. This command breaks the current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next one in ord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lide volume. This command slides volum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hi nibble (the left hex digit)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is increased by the amout the digit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o nibble is set, the volume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Portamento up. This command slides the not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Portamen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Note Portamento. This command slides to a not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easily clarifi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2 01 .. .00   On this line, instrument 1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.. .. .00    not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2 .. .. G05   On this line, note E2 is NOT 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.. .. G05    the pitch is slided by amount of 5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.. .. G1F    the E2 note. Remark that the amount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ultiplied with the TEMPO/10-1 told abou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. When the pitch reaches the note specifi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Vibrato. This command vibrates the sample, at a spe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hi-nibble (bigger is faster). The lo-nib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brato size. (bigger is more vib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Tremor. This command rapidly turn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-nibble specifies the time the sample i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rows, speified by the TEMPO/10-1) and the lo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it should be off. The sound is tremo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mor command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Arpeggio. Play chords. Alters the notes pitch fas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ges: Note, Note+lo nibble halfnotes, Note+hi nibble hal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Arpeggio hasn't been tested with Amiga music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 found) so it probably differs with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Volume portamento. Not ye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Volume vibrato. Not ye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list, as it's name suggests, lists all s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ng. It also contains different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(parameters have been describ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ruments are added or deleted from the list,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loaded by pressing F7. The fields ar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brary, with two exceptions. First the description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ible, and second, there are two 'Test' fiel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edit the song name from sample list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est fields and bea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est field after each sample nam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anokeyboard keys while in this filed, th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. The 'Test1' field test the sample in on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ch keypress starting a new note stop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The 'Test4' field enables you to play multi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ll play together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instument in each of the four availibl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first note goes to channel 2, the next one goes to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When all channels are used (4 notes played simultane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note goes to the first channel and removes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4 notes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n Beat Test (ALT-B) option.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play multiple instruments and test rythms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, a text will be displayed and numbers '1'..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samples 1..9 and keys 'A'..'V' samples 10..31.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ed at C2. To alter height in beat testing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field from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.......Substract 10h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.......Add 10h 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......Substract 1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....Add 1 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...Edit song name (on upp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..Save samples to disk(s). Every sample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 named in 'Ds' field. Disk 00 means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...Save one sample. The sampl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...Load one sample from disk. As F7, but for the o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...Be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opy all instrument to library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..Move instrument to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..Same as ALT-C + moves all instruments to disk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Pick instrument fr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..When pressed on the filename field, pops up a filep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instruments in cache, and from where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n instrument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oading, saving and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Loading a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song/module, select Load form main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TRL-R (for module), CTRL-L (for song)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miga module). The use the file selection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Saving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is similar to loading, with one exception.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saved. They must be saved as 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play a song. The simpli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, which starts song in memory and display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ng is already being played, the infopage is only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song, press SHIFT-F5. There are also two play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composing a song. First one is play pattern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lay the current pattern (the one the cursor is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tterns window) over and over again, until stopped with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lways stop whatever is being played.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ode is Play from order (SHIFT-F6) which starts pla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ow the cursor is in in the Edit 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Infopage and status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page is displayed when the song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age can be exited with ESC and recalled with F5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strument for each channel and a sort of volum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hannel. The meter is not realistic, but pa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nd shows when notes are struck, and at whi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line will also give information 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's being played. From there you can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ow, pattern, row and loops, which tells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has been played (It doesn't always work, if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ed.) The statusline also displays the percent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of the song is played. All information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ly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lternate 'infopage'. It is a scop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it with CTRL-Z (or from menu). I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ealistic) curve displaying the data values oupu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 It is in fact songs 'waveform' in a way. Mainl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ope is purely entertaining. The scoop display requir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.6</w:t>
        <w:tab/>
        <w:t>Track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quite similar playing modes which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sy song entering and sort of song debugging. The Trac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tarts from the beginning unless the song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. In this case it acts like Scope, and contin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ng position. It shows the pattern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an bar in the middle of the screen shows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ng. The screen is updated while the song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ord option is otherwise similar to Tracking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current channel with arrows, and all notes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ut to the current song position, on the chann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Thus you can play a song from keyboard di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cking is not yet very exact, so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pauses between notes afterwards. It's als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use faster tempo than normally. For example with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the recording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  Loading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amiga module command (CTRL-A) prompts for filenam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. It converts amiga modules from MasterSoundTracker,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V2.4) and NoiseTracker (..V2.0). It requires modules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nversion is started, you can see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in the right hand corner of the screen. O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will also be dislayed all commands used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will view the amigas 20 char filenames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message rather than instrument names. The amig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uncated in the conversion.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ossible errors are shown. Errors mean that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is not recognized by the converter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 the song won't work. Most often the song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little differently than in amiga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the conversion totally failes resulting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can call a song. If you plan to use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miga module, check that the filenames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, before saving them. (The converter removes mos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. Especially remember to fill 'empty' nam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gnize whether or not a sample in samp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by looking at the volume. Amiga files normally ha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n sample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the help file and the Scream Tracker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nhanced, so it's possible they differ a bi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files quickhelps should always be accurate. Som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ands might only be found on quickhelps! But 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everything, and something may work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