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Sound drivers for Sierra-On-Line games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s to the PC Internal Speaker. To use it, simply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a Sierra game, run install, an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enu the 'RealSound (AT only)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ed fine with Space Quest ]I[, Larry ][, Hoyle.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Quest IV. I still didn't have the time to te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