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5051157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354740942"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