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rovided in this file is meant to give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, and how it is used in BitCom. 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ll the details of the protocol o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we suggest that you read "KERMIT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", by Frank da Cruz, Digital Press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., Bedford, MA  01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file transfer protocol that can transfer ei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 files.  It is commonly used on mainframe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PC's.  Since it is gaining in popularit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w seen on more and mor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the parameters on the Kermit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suggest that you leave them set to the defaul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work for most BBS's using the Kermit protocol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mainframes.  Usually, if settings do need to be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mainframe, the systems department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 can tell you what settings need to b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hange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vantages for using Kermit protocol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Kermit can be used with 7 data bit communic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opular with communication with 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econd advantage is that Kermit provides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eatures in the handshake characters. Thirdl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tter handle on file names and general handsha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 memtioned above contains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worth noting about the Kermit protocol i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specify a filename when receiving (downloading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block is left blank, the name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on the host computer.  The file will be recei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/directory.  You can also simply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that you want the file to go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have added Script/Action file fun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 to support the BitCom protoco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Action fi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SEND(filename) - - This function sends one or mor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sing the Kermit protocol.  The host should alread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 mode or Kermit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RECV([filename]) - - This function begins waiting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nt from the host using the Kermit protocol. 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be omitted. For example, the following line with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urrent directory (or directory specified in DLDIR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The file names will be created from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re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received, the name will only apply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GET(filename,[rcvfilename]) - - This function assumes the ho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erver mode.  It requests that the host se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The first file received will be placed in the "rcv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END(opt) - - This function terminates interaction with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"opt" = "finish", it tells the server to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" = "logout", it tells the server to exit AND to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a number of built-in variables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. We strongly suggest that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(the settings comes with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Krpsize      Number     Maximum receiv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spsize      Number     Maximum sen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spad        Number     How much padd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Kspadc       Number     The padding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Krtimout     Number     Timeout for host o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Kstimout     Number     Timeout for host wh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Kretry       Number     Number of retries in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Kftype       Number     File type (0="TEXT", 1="BIN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fover       Number     Overwrite file if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 (0="NO", 1=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rpcks       Number     Packet start character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spcks       Number     Packet start character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Kreol        Number     Packet end character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seol        Number     Packet end character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Krquote      Number     Control quote character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squote      Number     Control quote character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Khschar      Number     Special handshake character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hshake      Number     Special handshake (0="No", 1=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chkmeth     Number     Check method: 0=1 byte, 1= 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= 3 by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Kmaxwind     Number     Maximum sliding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Kermit, including source cod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is charged for source code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