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ne 17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Com Release Notice Version 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5.2 includes the following changes, and fix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previous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have a mouse driver installed, you will see a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ock character which is your mouse point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e the mouse pointer anywhere inside a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bel on the bottom of the screen or inside an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ick, the command will be executed. For example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use pointer is anywhere inside the word "Help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tom line, the help function will be executed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use pointer is inside "Edit/Select phone number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ill be in the "Communications Selection Men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Additional file transf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version supports YMODEM-G, YMODEM-G B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serv-B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 New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le you are  communicating (on-line),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2 to get the Options Menu.  The menu has bee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 that you can use the down or up arrow key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Enter] to select an option.  Or, you can st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ld way of pressing a number to select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 MNP 5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version has 3 additional fields on the Parameter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y are: "MNP", "FlwCntl" and "AutoSp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"MNP" is set to Yes, BitCom will use the MNP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fix to dial.  The MNP Dial Prefix is a new fiel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ation Menu. If "No", the regular dialing prefi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used. If the modem number you are calling is an MNP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the MNP option to Yes. If you do not have an MNP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the number you are calling do not have an MNP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i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upport the slash character used in MNP commands, Bi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w lets you put 2 slashes to indicate that it is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lash. One slash means that what follows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resenting a time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"FlwCntl" tells BitCom which flow control metho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used. The choices are "None", " XON/XOFF" or "CTS/R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"None", no flow control is used. "XON/OFF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earlier version of BitCom and should be us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not have an MNP5 modem. If you have an MNP5 mod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uld set flow control to "CTS/R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"AutoSpd" is set to Yes, BitCom will change th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match the speed of the  answering modem. If "N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Com will not change the speed if the connec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s a differen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  Terminal Emulation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5.2 also includes enhanced VT100A and W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ulation files.  Previously, VT100 emulatio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blems with DECMail and the numeric key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creen display for all terminal emulator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 up as well.  You will notice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rovement in displaying ANSI color/graphic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V5.2 enchances the Wyse 50 emulation, thi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ed the graphics character display capability and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etter control of the color attribute. See WYSE50.EM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WYSE60 emulation file invokes the a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FUNKEY.ACT."  This file contains the command "STRSEQ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gets the function key assignments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this file exists in your current direct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Wyse 60 emulation.  This is necessary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Wyse 60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 addition to the emulation files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evious version (V4.09), we've added two more em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 the IBM family machine, 3270 Keyboard Mapp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BM 7171 Protocol Converter and for the IBM 3708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verter. Two files was added on your distribution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ab/>
        <w:t xml:space="preserve">7171.EM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708.E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  Script languag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)   The KERRECV, KERSEND, and SENDFILE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w return a -1 if they were not successful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if they were successful.  This i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ck the results of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)   ABORT - This command has been added.  It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processing, and exit BitCom to DO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ave the line connected, allowing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programs that talk to the mode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lpful if you have another program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base that you use to communicate aft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nected, and you are only using BitCom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)   CLOCK - This command will turn the connect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on and off.  CLOCK(0) will turn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off, and CLOCK(1) will turn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)   CURSIZE - This command will chang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sor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RSIZE(start_line,end_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ursor is made up of scan lines from 1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pending upon the graphics card used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rcules and compatible cards have scan l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to 13.  CGA cards have from 1 to 7, and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rds have from 1 to 8.  The start_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the top scan line of the cursor.  The en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gument is the last scan line of the curs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tart_line argument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_line argument, the cursor will be turne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not visible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xample, the following are variou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sors that can be used with an E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SIZE(0,8)   {full size cur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SIZE(4,8)   {half-square cur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SIZE(7,8)   {normal cur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SIZE(9,9)   {turn off curs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)   HELPLINE - This function is used to replace/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efault help messages that appear o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ft corner of your screen during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your own help messages.  The defaul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LP      F1        OPTIONS   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yntax for this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HELPLINE("msg1 KEY1;...msgx KEYX","mod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"message" argument is your own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apply to the key specified in the "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gument.  Note that the message argument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 an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"mode" argument tells Bitcom wheth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eplaces the old &lt;HelpLine&gt; or append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xisting one. If "mode" equal to "", Bitco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eplace the &lt;HelpLine&gt;; if "mode" equal to "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t will append to the existing &lt;HelpLine&gt;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.g.  HELPLINE("F3 PRINT; F4 CAPTURE", "A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lower left corner of your screen will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HELP  F1  OPTIONS F2  PRINT F3  CAPTURE 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7. Smarter Slave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itcom prints data receive from the host. Wh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ulxe 5.2 will interpret most escape sequen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trol the cursor movement and print them as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. New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w has a new, easy-to-us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9. Interrupt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 xml:space="preserve"> BitCom can now be set to interrupt request numb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RQ5), allowing you to use your modem even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wo other serial devices connect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 you for your continue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