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MENU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) Label (name associated to a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start with a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lines for User's Manual start with a double semicolon 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WITH BUTTONS AND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 statement has 3 labels to indicate what to do with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, 4 labels to indicate what to do with each mouse movement, an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indicating how much movement is needed to trigger the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LeftB, BothB, RightB, LeftM, RightM, UpM, DownM, HSen, V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)    (L)    (L)     (L)    (L)     (L)  (L)    (N)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�      �       �      �       �    �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       ���������������������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 for button       Labels for mouse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s               movements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Sen: Horizontal Sensitivity 4 is normal, 100 is slow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Sen: Vertical Sensitivity 8 is normal, 200 is slow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IGN statement is the dynamic version of the BEGIN statemen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tement that allows changing the initial meaning according t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 ASSIGN LeftB, BothB, RightB, LeftM, RightM, UpM, DownM, HSen, V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)    (L)    (L)     (L)    (L)     (L)  (L)    (N)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�      �       �      �       �    �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       ���������������������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s for button       Labels for mouse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ons               movements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HSen: Horizontal Sensitivity 4 is normal, 100 is slow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VSen: Vertical Sensitivity 8 is normal, 200 is slow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NERATE INP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statement is used to generate characters to be put in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 The application then receives these characters as input as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ming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is can be a sequence of any of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, extended 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 ONE-COLUM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, OPTION, and MEND statements are used to define and produce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stay on the screen until a mouse button is pressed (bo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ncel the menu).  When one mouse button is pressed on a menu ite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label is executed and the menu disappears.  There can b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20 OPTION statements, which is close to the number of line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 MENU "Title", VPos, HPos,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     �       � </w:t>
      </w:r>
      <w:r>
        <w:rPr/>
        <w:t>NORMAL / INVERSE / BOLD /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     � </w:t>
      </w:r>
      <w:r>
        <w:rPr/>
        <w:t>Column number of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 </w:t>
      </w:r>
      <w:r>
        <w:rPr/>
        <w:t>Line number of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Menu title string, to appear on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ptional, but keep the comma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"Item",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� </w:t>
      </w:r>
      <w:r>
        <w:rPr/>
        <w:t>(L) Statement to be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menu item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String to appear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 FREE-FORM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MENU, the POPUP menu will stay on until a mouse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on an item, or cancelled using both buttons.  With the POPUP,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, and PEND statements, however, one can build a menu with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lumn, and items that are not necessarily aligned.  The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the ones that define the possible mous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 POPUP VPos, HPos,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� </w:t>
      </w:r>
      <w:r>
        <w:rPr/>
        <w:t>NORMAL / INVERSE / BOLD /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</w:t>
      </w:r>
      <w:r>
        <w:rPr/>
        <w:t>(N) Column number of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N) Line number of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tring line to appear on the menu (you choose the lay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VPos, HPos, Width,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�     �      � </w:t>
      </w:r>
      <w:r>
        <w:rPr/>
        <w:t>Statement to be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�     �        </w:t>
      </w:r>
      <w:r>
        <w:rPr/>
        <w:t>item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�     � </w:t>
      </w:r>
      <w:r>
        <w:rPr/>
        <w:t>(N) Number of characters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� </w:t>
      </w:r>
      <w:r>
        <w:rPr/>
        <w:t>(N) Column number (inside the menu)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(N) Line number (inside the menu)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ECK FOR THE PRESENCE OF SOMETH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s can be made context-sensitive by checking for the pre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signals from the application.  For example, in most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a mode string or a prompt appears to indicate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as input.  The MATCH statement allows such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 MATCH VPos, HPos, Attribute, "string", label,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�          �        �      � </w:t>
      </w:r>
      <w:r>
        <w:rPr/>
        <w:t>(L) Statement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�          �        �            </w:t>
      </w:r>
      <w:r>
        <w:rPr/>
        <w:t>if there is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�          �        � </w:t>
      </w:r>
      <w:r>
        <w:rPr/>
        <w:t>(L) Statement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�          �              </w:t>
      </w:r>
      <w:r>
        <w:rPr/>
        <w:t>if there is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�          � </w:t>
      </w:r>
      <w:r>
        <w:rPr/>
        <w:t>String to be match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� </w:t>
      </w:r>
      <w:r>
        <w:rPr/>
        <w:t>NORMAL / INVERSE / BOLD / number /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 </w:t>
      </w:r>
      <w:r>
        <w:rPr/>
        <w:t>attribute to match (optional, but leave 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</w:t>
      </w:r>
      <w:r>
        <w:rPr/>
        <w:t>(N) Screen column number where the match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(N) Screen line number where the match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XECUTE MORE THAN ON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E statement defines a sequence of statements to be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more than one action can be executed for a mouse/menu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 EXECUTE label, label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</w:t>
      </w:r>
      <w:r>
        <w:rPr/>
        <w:t>(L) Statements to be executed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