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 Z P N O   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0 Mar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Vancouver BC Canada  V7W 2S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604)921-5974  fax: (604)921-5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2764,2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3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/ZIP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day:__________________ ev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btained from _______________________   version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:  Visa  Cheque  Money Order           Diskette:  3 1/2    5 1/4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o.______________________________ Exp. date MM:____YY: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dit $5.00 towards the regular registration price if you purch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directly from a shareware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iscount 15% off the regular registration price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ior (over 60), student, or music te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                  |  Qty  |   Price    |  Extens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                  |  ===  |   =====    |  =========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ZPNO software license       |       |   39.95 US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5.00 shareware credit applied     ( Y / N )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5% discount taken                 ( Y / N )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USA and Canada add $2.00 shipping and handling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ther countries add $5.00 shipping and handling   |                    |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Canadian residents add 7% GST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B.C. residents add 7% PST                         |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Total =&gt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               M    F                Age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ackground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         _____________________ Sound Card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______________________________________________________________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