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make a modplayer using the GUS v2.01 LowLevel Toolkit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kMak of Unicor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URCEWARE/PUBLIC DOMAIN so you may use 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mention my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obvious. It loads a module (protracker,startracker,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8 channels) and plays it through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good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m.. It uses the GUS SDK toolkit.. and err.. well.. the sourc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(In 'C' ofcourse). Oh yes, extended speed works (since 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vided into three main parts: The module lo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and the GUS interface. The module loader and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dependent so they could be used for other soundcards than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y were until I got my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since 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to check ALL song positions (128 positions ) for patter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caused edited modules to load in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 version didn't allow sample loops smaller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Clicks removed (most of them). Ultraclicks are caus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GUS plays beyond the last byte of a sample.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s between the last byte of a sample and the next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belong to that sample). I fixed this by allocating one m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sample and zeroing 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@$%@^$!!#$@! Fixed the extended speed.. I really should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tended commands of the modules are still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ke retri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layer could use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hould intercep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the GUS Toolkit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UltraPrimeVoice() contains a really nasty bug.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START.C of the toolkit). At line 40 there is a statement 'begin=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there. This bug makes a sample alway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 location... kinda neat eh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correct looping samples you will have to remov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kit and rebuild it. In the included executable I us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 have included a correct version of UltraPrimeVoice() bu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orte probably wouldn't allow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people outthere have a toolkit tha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then just ignore my remarks (and my apology to Gravis/Fo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using borlandc 3.1 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GUS SDK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borlandc IDE and open the project file MIKMOD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library directory d:\gussdk\ultrasrc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GUSSDK ultrasrc directory (Menu Options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library directory d:\gussdk\ultralib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GUSSDK ultralib directory (Menu Options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make or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using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GUS SDK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LIBPATH and INCLUDEPATH in the file MIKMOD.MAK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MAKE -fMIKMO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something using the SDK toolkit.. RELEASE IT.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t is (well, there are some limits). I like looking through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No really. I do. Y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reports, ideas, comments &amp; flames to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kmak@stack.urc.tue.n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to let me know that *YOU* are using, liking, hating my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 with respect to defect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Lowlevel toolkit v2.01 is copyright (C) 1992,1993 by FORTE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