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 �� ����� �����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 �� ��� � ��� ��   ���   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 ���   ��� ��   ���   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 ����  ������   ���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 ���   ��� ��   ���   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 �� ��� � ��� ��   ���   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 �� ����� ��� ��   ���   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�   ������ ��� 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 ���   ��� �� ��� ��� ��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 ���   ��� �� ������� ��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���   ������   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���   ��� ��   ���   ��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��� � ��� ��   ���   ��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����� ��� ��   ���   ����� ��� ��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,1994 Inertia Production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fan D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a.k.a. Pr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mon van Gor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a.k.a. Excalibu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nd Bru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a.k.a. Microni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no Se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a.k.a. Arachnatr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ext-mode or high-resolution graphica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s Gravis UltraSound, Pro Audio Spectrum 16, SoundBlaster 16/16A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Pro, SoundBlaster, PC Speaker, Adlib SoundCard, Covox [Mono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eo-On-1 and MIDI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layer is 100% assembler!!!, setup and editor are written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386+ and Pentium code for speed optim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llows up to 3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amples up to 1024KB [Yeah! Breaking the 64KB limit!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ses 32 bits mixing routines for speed and quantization nois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MS support [Requires LIM EMS V4.0 or ab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for Upper Memory Blocks [UMBs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s ProTracker 2.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s list-files [PLAY @LISTFIL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Help [F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altime Graphical Scopes [F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altime VU meters [F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amplename viewer [F-4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 * 100 Channels Realtime Frequency analysis (FastFourier) [F-5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OS Shell [F-8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asy to us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utodetect I/O-Port, IRQ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s follow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Channel, 15 Samples Nois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Channel, 31 Samples NoiseTracker, ProTracker, SoundTrack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and 8 Channel StarTre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,6,8,16 and 32 Channel Fast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,6,8,10,12,14,16 and 32 Channel Tak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669 Modules from Composer 669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ended 669 Modules from UNIS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M Modules from Scream Track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3M Modules from Scream Tracke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TM Modules from MultiTrack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SM Modules from ProTracker Studio 16 [Not 100% operativ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ny changes in the file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W Modules from Mod'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R Modules from Farandol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R Modules from Inertia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LT Modules from Ultra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80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oundcard would be n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rtia Player plays digital sound modules throug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SETUP, then choose 'Select Sound Device'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Soundcard:           � Possible Selection:   �bits � (1)� Mono/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avis UltraSound         � Gravis UltraSound     � 16  � 44 � Stere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undBlaster 16/16ASP     � SoundBlaster 16/16ASP � 16  � 44 � Stere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undBlaster 16/16ASP     � SoundBlaster          �  8  � 44 � Mo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undBlaster Pro          � SoundBlaster Pro      �  8  � 22 � Stere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undBlaster Pro          � SoundBlaster          �  8  � 44 � Mo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undBlaster 2.x          � SoundBlaster          �  8  � 44 � Mo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undBlaster 1.x          � SoundBlaster          �  8  � 22 � Mo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 Audio Spectrum 16 (2) � Pro Audio Spectrum 16 � 16  � 44 � Stere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 Audio Spectrum 16 (2) � SoundBlaster          �  8  � 22 � Mo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iTech Soundman 16 (2)  � Pro Audio Spectrum 16 � 16  � 44 � Stere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iTech Soundman 16 (2)  � SoundBlaster          �  8  � 22 � Mo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und Galaxy NX Pro 16    � SoundBlaster Pro      �  8  � 22 � Stere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und Galaxy NX Pro 16    � SoundBlaster          �  8  � 44 � Mo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und Galaxy NX Pro       � SoundBlaster Pro      �  8  � 22 � Stere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und Galaxy NX Pro       � SoundBlaster          �  8  � 44 � Mo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dia Concept 2.0         � SoundBlaster          �  8  � 22 � Mo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und Booster             � SoundBlaster          �  8  � 22 � Mo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underBoard              � SoundBlaster          �  8  � 22 � Mo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TI Stereo FX             � SoundBlaster          �  8  � 22 � Mo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Maximum mixing/replay frequency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Requires the soundcard'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Device Setup needs only to be modified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during the soundcard detection phase or w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s during initialisation or faultly detects baseport/IRQ/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for GUS users: Selecting AutoDetect for BasePort/IRQ/DM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he ULTRAS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UMB Usage      - Enables or disables Upper Memory Bloc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EMS Usage      - Enables or disables Expande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Note: Gravis UltraSound and MID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 not use Expa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with Scopes   - If set, the player will start in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e with scopes [F-2]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textmode with VU meters [F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Repeat         - If set, the module will restar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ne, otherwise the player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S 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ier Decay         - Sets the decay speed of the fourie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10 is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ier Emphasis      - Select emphasis on speed 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music file using the build-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nfiguring the player, you can start it by ente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browse through your drives and directori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and the Enter/Return button. Drives and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cyan, music filenames are displayed in white [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 name is yellow]. Hit the [ESC] key to return to DOS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/Return while a song is selected will play the selected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usic file(s) u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 sing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PLAY SPACE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multiple files using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PLAY ODYSSEY?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M*.S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multiple files using a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&lt;@List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PLAY @NiceS3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he text file NiceS3M.LST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:\mod\s3m\panic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Following line will play 2ND_PM.S3M and 2ND_SKAV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:\mod\s3m\2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:\MOD\S3M\PLASTIC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:\mod\s3m\strshine.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is playing... Now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.. You could try hitting som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Return to DOS or the [build-in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/Return    Play next module in the list or enter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ping the music [BackSpace to return to play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1            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2             Realtime Graphical 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3             Textmode realtime VU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4             View samplenames [or comments written by the compo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t this key again to displa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5             Realtime Fourier Frequenc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8       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9             Toggle ProTracker 1.0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nabled, all vibrato depth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10            Ignore BPM/Extended Temp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 changes are valid from 1 thru 31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ules use &gt;31 [e.g. Klisje Paa klisj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11            Enabling this will restart the modul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hru 0        Mute Channel  1 thru 10 [Not the numeric keypad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1 thru 0  Mute Channel 11 thru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 1 thru 0  Mute Channel 21 thru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Shift 1/2  Mute Channel 31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End current track and go to next [Pattern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Lock      Loop current track [Hit again to dis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          Pause [Hit again to continue play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+          Increas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-          Decreas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Gray +    Fast increas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Gray -    Fast decreas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Right    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Up       Faste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Left     Fast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Down     Faster 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T.    NoiseTracker [4 Channels, 15 Samples, 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.K.    ProTracker, SoundTracker, FastTracker etc. [4 Channels, 31 Samples, 8b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StarTrekker [4 Channels, 31 Samples, 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8    StarTrekker [8 Channels, 31 Samples, 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6CHN    FastTracker/TakeTracker [6 Channels, 31 Samples, 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8CHN    FastTracker/TakeTracker [8 Channels, 31 Samples, 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H    FastTracker/TakeTracker [16 Channels, 31 Samples, 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2CH    FastTracker/TakeTracker [32 Channels, 31 Samples, 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N    TakeTracker [Where x is the number of Channels, 31 Samples, 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H    TakeTracker [Where xx is the number of Channels, 31 Samples, 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     ScreamTracker 2.x [4 Channels, 31 Samples, 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STM    ScreamTracker 2.x [Converted with BMOD2STM, 4 Channels, 31 Samples, 8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3M     ScreamTracker 3.x [32 Channels, 64 Samples, 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     Composer 669 1.x [8 Channels, 64 Samples, 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669    UNIS669 Extended 669 [8 Channels, 64 Samples, 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     MultiTracker 1.x [32 Channels, 63 Samples, 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     Mod's Grave [8 Channels, 32 Samples, 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     ProTracker Studi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     Inertia Module [32 Channels, 64 Samples, 8/16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    Farandole Composer [16 Channels, 64 Samples, 8/16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     UltraTracker [32 Channels, 64 Samples, 8/16 B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player hangs during module loading using G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move SBOS, it will may conflict with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t could be a GUS init problem. First, try selec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 and IRQ number with the UltraSound setup. If this doesn't work: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ULTRINIT.EXE or GUSDMP.EXE before executing the play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ULTRINIT.SYS in your CONFIG.SYS. [GUSDMP.EXE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raSound FTP site and its mirrors, ULTRINIT.SYS and ULTR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ackaged with the UltraSound drivers v2.x and 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und and screen are screwed when using G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setting the DMA to 1 or 3. Some computers [Chipsets actual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problems with 16 bit DMA channels [Channel 5 thru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computer hangs after a few seconds when using UMB_DRV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driver UMB_EMS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_EMS4 simulates the [hardware] EMS with software block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ay too slow for the player. Replace the EMS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386, QEMM386, 386^MAX or another 80386 based EMS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player returns 'Not enough memory to load all samples'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EMM386, QEMM386, 386^MAX or another 80386 based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so the player can use EMS memory to loa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sdanes@marvels.hacktic.nl  [Prefered!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2:284/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N:            94:410/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ra:        99:999/999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at one of these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Danes    at Enigma               +31-(0)4998-93103/9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         at The Sound Zone       +31-(0)35-28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         at Maniax Dream         +31-(0)2979-72019/83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         at The Pentagon         +IT-(I)S-PRiVATE (3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LAY is free download at any support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 boards are 14k4 v32bis, unless otherwise sta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igma                  +31-(0)4998-93103/91373 [USR HST/DS 14k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Logic             +31-(0)2521-21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s BBS 2             +31-(0)8352-44366/44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Land              +31-(0)73-430261 [14k4]/420529 [USR HST/DS 16k8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x Dream            +31-(0)2979-72019/83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ern Light      +31-(0)4199-5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on            +IT-(I)S-PRiVATE [2 Nodes HST/DS 14k4, 1 Node Zyx 19k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ge Hammer           +31-(0)70-3681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Zone          +31-(0)35-282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 of Weirdness       +1-418-285-4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arrier       +1-(718)979-6629 [14k4]/9406 [2400-96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world          +1-(910)725-7550 [USR HST/DS 21k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Zero           +1-(501)621-9047 [Zyxel 16k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B.                    +45-33258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of Rebellion        +33-1-30595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Harmless         +46-8-52017396 [Zyxel 16k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l Asylum             +358-0-5055041 [USR HST/DS 16k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n Shark          +972-3-9318789 [14k4]/9300971 [24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Boot BBS            +55-(0)194-26-5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BBS            +55-(0)21-742-5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ru-Ten                +44-91-378-9934/9935 [16k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be a support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 support BBS, keep the following thing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BBS must be online 24h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modem must support [at least] v32bis 14k4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ertia Player must be on your board as IPLAYxyb.ext,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version number, y is the minor version number and b is a 'B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in beta state. Ext is the file exten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 [.ZIP or .ARJ on most boards], so the filename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Beta would be IPLAY10B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ertia Player must be a free file, and everyone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it, even unregistered users or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ertia Player releases must be available on your boar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ys. The best and fastest way to get the new relea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to the Inertia Mail List. Otherwise you should download/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t another support site or have someone else get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BBS uses a mailer: Inertia Player should be file-requ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gic name 'IPLAY' by both listed and unlisted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have the right to refuse you as a support BBS, for example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ough sites in the area you li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l out the I-Wanna-be-a-support-site form and mail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will let you know as soon as possible if you are one of th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that may carry the name 'Inertia Support Site'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-Wanna-be-a-support-si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:     ______________________________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: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______________________________ [Include St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Nets:  ______________________________ [NodeNumbers etc., Internet prefe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ty:______________________________ [Mods,Midi,Gfx,Asm 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:    ______________________________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ne1: ______________________________ [Include country/area code + sp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ne2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ne3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ne4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:  ______________________________ [Total capacity in MB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/Day: ______________________________ [Average user/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:     ______________________________ [Total registered us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______________________________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 alphabetical 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per van Beurden, Arnd Brugman, Kaj Eylers, Aschwin van de Ha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 Kemp, Patrick van der Kruis, Frederic Lamorce, Costa Mihali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Ooms, Rob Oppers, Maarten Oosterink, Marc Y. Paulin, Johan P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si Saari, Menno &amp; Beerend Seegers, Richard Sonneveld, Barry V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tijn Wilhe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eans this function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ans this function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ans this function was changed/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b [Non-Public Be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rst beta version shipped to the beta tes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b [Non-Public Be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mixing routines are now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UM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16 and 32 chann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reased maximum sample size from 64Kb to 128KB [actual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sample size is limited to the amount of free memor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b [Non-Public Be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a major bug: Volume was sometimes not up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some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graphica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Pentium parallel process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ed-ups for Adlib/Honker/Cov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MIDI support [Not fully operational yet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CPU type, CPU clock and V86 mode detection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ader has been completly rewritten: it's now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 other fil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reased the maximum number of samples from 31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reased the maximum number of octaves from 3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669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T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nged the Gravis UltraSound volume table, sound was too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realtime VU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b [Non-Public Be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mple transfers from/to UltraSound DRAM now us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veral spe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tter errorchecking f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Tracker 1.0 Compatibility can be toggled with F-9 instead of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F-10 to disable BPM te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 help page [F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amplename viewer [F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DOS time is now updated when shelling o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 ANY number of channels is supported [max. 32 chann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3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MT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W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PSM support [Caution: not 100% operative due to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s in the fileforma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b [Non-Public Be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oundBlaster 16/16ASP support [16bits up to 44kHz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wildcard and list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menu system if player is executed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TakeTrac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Fourier frequency analysis [F-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ltraSound doesn't use the system timer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 [Public Be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a bug in the S3M loader that caused clicks i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isplay error-message when a module can't be load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nged Fourier screen a little b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[Public Re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numerous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channelmu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PatternLoop option [Scroll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Pause option [Pa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ULTRACLICKS(tm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BackSpace key to return to playmode when you presse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a bug that caused incorrect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GUS Init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the PatternDelay command [EE], which wasn'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the bug that could hang the machine if the modul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a few bugs in the MT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a bug in the 669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veral minor visu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fast master volume change [Shift Gray +/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Panning [E8] and Fine Panning [8] commands [GUS only for n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mple Name Viewer [F-4] now also displays size, volume, loopp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FAR support [Farandole Compo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Fourier engine! [This new FastFourier engine is faster,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re accurate compared to the old QuickFourier engine!!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reased maximum sample size from 128KB to 1 MEGABY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Guess 1024KB should be enough for now :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rsor right/up for fast/faste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ursor left/down for fast/faster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abled Stereo-On-1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B/SBPro/SB16 don't use the system timer anymore [Improves DOSSh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ULT support [UltraTracker] [16 bits samples not yet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hanced S3M 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Extended 669 support [UNIS66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upport for SoundBlaster 2.0/Pro mixed at 44kHz [Mon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reased maximum number of patterns from 128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Pro Audio Spectrum 16 support [16bits up to 44kH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anks to Johan Prins for lending his PAS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Sorting... [Otherwise Excalibur keeps complaining heheh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 bit samples playable on all soundcards and PC hon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nning for all soundcards and PC hon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features I can't think of right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last but certainly no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ertia Module Editor! [Coded by Excalibur/Inert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ing:  - 8/16 bits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p to 3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p to 64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amples up to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ore than 40 eff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ing soon, at a software dealer nea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MOD ROM, approx. 500 MEGABYTES of digital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oftware. It contains all sorts of modules including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, S3M, 669, MTM, FAR, ULT etc. All files are sorted at gen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directories [e.g. HOUSE, NEWAGE, SOUL et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CD-ROM you can find Inertia Player version 1.11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BM compatible computers running DOS, other plat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oo [OS/2, Windows, Mac, Amiga, Atari and Uni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V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olialaa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8 CM Almk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31-(0)1834-3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j.a.j.steven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284/10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: 15:900/9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the authors will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rtia Player is free, it may not be sold without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. Also, it may not be used in a commercial way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Trademarks and Copyrights are register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/Inert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