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sMix 1.10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mix.exe is a TSR utility that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l. It's purpose is to allow flexibl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 card's onboard mixer. You can enable/dis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Voice output, and Microphone input with it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high, and you can put it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Gusmix.exe is for Ultrasound cards at I/O address 0x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efault), gusmix24.exe is for Ultrasound cards at 0x24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ys they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e.sys is a modified version of the Ultrinit.s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 installation program puts in your config.sys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exactly like ultrinit.sys except that it leav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pen. This I find useful when playing my CD's (m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s connected to the Line input of the G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e24.sys is for those whose Ultrasound card i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memory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ersions for Ultrasound boards at address 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can the author (Toni Nikkanen)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be held responsible for any damages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, and so on, you know the standard blah blah stuff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me, maybe they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se utilities useful, you must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letter will suffice, e-mail is not enough!)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 N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menlaaksonkatu 9 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48100 K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nikkane@cli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2:227/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