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507168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72082032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4220756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1666069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