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155457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1874876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7213711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4139786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