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AX.exe  Version 1.63         26-Sep-1994              Written by Hans H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AX is a C program based on makefax.pas written by B.J. Gui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AX converts ASCII and PCX files into a ZyXEL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AX does not support the /HDR switch (used only by BGFA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AX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inputfiles o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cmdline switches  (pagelength, leftmargi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ands 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exi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le PCX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2F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FAX &lt;infile1&gt; ... &lt;infilen&gt; &lt;outfile&gt; [&lt;switches&gt; 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file1&gt; ... &lt;infilen&gt; =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outfile&gt; = of course 1 output file (Zyxe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R       = highresolution                                (MAKE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R       = mrcoding                                      (MAKE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M:8     = leftmargin 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C       = no commands, no check in inputfile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:66    = pageleng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:11    = pageleng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P       = short sized pages                             (MAKE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= reduc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:1     = set X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X:1     = set X sac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:1     = set 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ntno&gt; = fontno                                        (MAKE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N:[&lt;fntno&gt;,]&lt;file&gt;  select font file &amp; fon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andline switches can be set in the file 2FAX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a ASCII file is checked if it star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(unless switch /NC is us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:&lt;lm&gt;,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   = new 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margin = zero current margi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= Include file can be an ASCII or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EOF is encoutered,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VERLAY:&lt;lm&gt;,&lt;pcx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   = same as .INCLUDE but LM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= A PCX file which is us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logos, signatures, ma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M:&lt;lm&gt;       define new LM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 position is always calculated as font 0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L:&lt;nolines&gt;  define new pageleng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I:&lt;inches&gt;   define new pageleng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            enable shor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&lt;fontno&gt;     new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N:&lt;fontfile&gt; new 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C:&lt;scale&gt;    set xy scale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X:&lt;scale&gt;    set x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Y:&lt;scale&gt;    set y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U         start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u         end  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FILE layout: 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HEAD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ITMAPSIZ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ONTHEAD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P.FONTDATA  (option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ONT BITMA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ITMAPSIZ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ONTHEAD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P.FONTDATA  (optiona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ONT BITMA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taken from 2FAX.FNT for 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        no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Header �2FAXFNT       �7      �i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             �1      �no of fonts i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ize �8192          �2      �font bitmapsize in byt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Header �BGFAX_F0 16x16�16     �fontnam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             �1      �fonttype 'F'ixed or 'P'roportion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             �1      �fontresolution 'L'ow or 'H'i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1            �1      �baseline  (+2 is start for underlin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            �1      �underline widt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6            �1      �fontwidth in pixels (avg for Prop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6            �1      �fontdepth in pixe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0             �1      �starting charno in fo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55           �1      �ending   charno in fon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 only if fonttype = 'P' in fontheader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�������������������������������������������������������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portionel�8             �1      �starting char width              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 width  |              |       |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type='P')  �10            �1      �ending char width                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�����������������������������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?             �8192   �fontwidth in bytes * depth * no cha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2F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Conversi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Lineleng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Missing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Miss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Too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Missing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No PCX i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Color PCX file instead of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Size of PCX fil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Invalid cmd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Ascii input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FONT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FONT1.C     :  C sourcecode of 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.EXE       :  Executable with default font 0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1.EXE      :  Executable with default font 1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.CNF       :  default commandline values for 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.DOC       :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FAX       :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PCX        :  Needed for test.as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PCX        :  Needed for test.as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.PCX      :  Needed for test.as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INFO.EXE   :  Gives information about the fonts in a 2FAXF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2FAX.EXE     :  Converts the BGFAX.FNT (1.36) to the 2FAX.F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FAX.FNT       :  2 fonts  16x16 Low, 16x32 Hig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.FNT       :  4 fonts  Normal, Bold, Italic, Bold Italic  8x1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V.FNT       :  4 fonts  Normal, Bold, Italic, Bold Italic  7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.FNT      :  4 fonts  Normal, Bold, Italic, Bold Italic  6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.FNT       :  4 fonts  Normal, Bold, Italic, Bold Italic  7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BR.FNT      :  4 fonts  Normal, Bold, Italic, Bold Italic  6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SS.FNT      :  4 fonts  Normal, Bold, Italic, Bold Italic  7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EN.FNT       :  4 fonts  Normal, Bold, Italic, Bold Italic  7x15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.FNT       :  2 fonts  6x16 Low, 12x32 High 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.FNT         :  3 fonts  Normal, Bold, Italic               8x15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3       Choose between 2 fonts at compile time FONT0 &amp; FONT1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w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even lines when using highres fonts in lowr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is to odd lines (same as MAKE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FAX.FNT now has 2 fonts (same as BGFAX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2       Default font definition in memory, no use of 2fax.f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tick with this font (2fax.fnt 16x16 low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 of Rudi Pete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1       Better use of highres fontbitmap when sc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s of 2 in lowres fax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0       Bug pagelen in highres m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use of multiple PCX files (max 10, see TEST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all speed up of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fontlayou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2       Bug multiple inputfiles fixed, source 2fax.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1       Bug fixed with proportional fonts, little speed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      Use always flexible textline with lots of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most twice as fas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      Use only flexible textline mapping wh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things up.  Need some good asm bitbl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0       Flexible textline mapping (sorry, convert gets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in case of prop fonts and 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fferent dimensions (12x16 - 132ch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x16 - 80ch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eeded it for scaling (larg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caling and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&lt;fntno&gt; in cm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       Ow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file with id and headers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BGFAX.FNT to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or Proportionel fonts included (n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of a prop. font the fontheader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cation of the width of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     Revision J of BGFAX has a different BGFAX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font F0 and F1, NOT fo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F0 and /F1 i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mmand .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 will have flexible fonts (ex 12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      Added /Q quie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Multiple input files from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commands 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     Added some switches  /LM (leftmargin), /PS (pag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expansion 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     Includ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Copy of makefax.pas  to C (only asci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rouble with those arrays (0-based  1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ascal isn't that goo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