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TML 2.5: Quick HTM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tool for reading web document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MS for view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Unpack the zip file and run the program VH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NUAL.BAT to view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VIEWHTML Quick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