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DJI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have permission to distribute our sharew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extract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rmal distribution sequence for new versions of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posted on various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e send copies of major revision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ppear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we will continue to provide you with upda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, or complaints, please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W. Roscoe,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PS: LODJI, PO BOX 915, NORTH CHELMSFORD MA 01863-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6360,1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6360.161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