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Steve Greenspon (75603,35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Feb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D is a file identification program.  What might that b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?  Good question.  ID examines files, and makes its'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to identify what kind of file it is.  I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 a file irrespective of it's file extension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many Windows files, a fully descriptiv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.  ID also gives the descriptive name of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and STM music files, as well as identify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lor depth of PCX, GIF and BMP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Parameters N through S may be followed by a "+" or a "-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parameter to be either on or off, respect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necessary, but may be found useful for the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   Defaul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        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        Do not echo filename.  When display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name normally preceeds it.  Thi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  Useful for 4DOS descrip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ause at end of screen.  As the screen fills,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, and prompt you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Q         Surround text in quotes. 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, surround the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useful option in 4DOS descrip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Show signature of unknown files.  When an unkn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ncountered, instead of displaying "???"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s signature (a hopefully uniq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ing the file).  Useful when giving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files that ID should be able to indent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ware:   This program is Cardware.  If you find it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a post-card realting to the area in which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Greenspon (CIS ID 75603,3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93 Na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rrefond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H9A-2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b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dentified only by their extension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it is validated that the files ar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expected to be ASCII, but are found not to b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s "Corru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t | Description                    | Spec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|================================|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S | ANSI Graphic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M | Assembler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K | Backup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S | BASIC Source C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AT | DOS Batch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TM | 4DOS/NDOS Batch Fi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   | C Source Cod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M | Executable COM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 | General Data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C | Text Documen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   | C Header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LP | General Help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CO | Windows Ic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I | Configuration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F | General information Fi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G | Historical Lo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DX | dBase Multi-Ind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D | MOD Music File                 |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BJ | Object Cod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CX | PCX Graphi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IF | Program Information Fi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 | OLE Registration Info F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3M | S3M Music File                 |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AM | Ami-Pro Docu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R | QModem Script Sourc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WP | Swap-Fil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PU | Turbo-Pascal Un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XT | Text Fil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AS | Procomm WASP Sour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AX | Procomm WASP Scrip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by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dentified primarily by their signa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ture match fails, but the extension is foun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it is identified as  Corrupted  (although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t | Description                    | Speci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|================================|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386 | Windows 386+ Device Driv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669 | 669 Music File                 | Full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J | ARJ Archiv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A | Intermission Screen Saver File | Full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I | Windows Multimedia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MP | Windows Bitmap File            | color depth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HT | Chartist Char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MF | Creative Labs Music Fi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I | Code Page Info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L | Control Panel Library          | Full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VP | WinFax Cover Pag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BF | dBASE Data Fi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BO | dBASE DBO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LL | Windows Dynamic Link Library   | May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C | MS-Word Documents              | Wo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T | MS-Word 6 Document Templ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RV | Device Driv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XE | Executable File                | Full descriptive 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| (most Windows files)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                           | whether DOS files are PK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LC | FLC Animation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LI | FLI Animation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T | Truetype Font Metric File      | Full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IF | GIF Graphic                    | Color depth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B | DOS Shell Group Fi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P | Windows Group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LP | Windows Help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B | C Library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ID | MIDI Music Fi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MM | Windows Multimedia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V | QuickTime Media Fi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VL | Overlay Fi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J | Turbo C Project Fi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TC | QuickTime Control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TM | QuickTime Media Fi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WK | Qwik Mail Packet               | 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P | Qwik Reply Packet              | 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OL | Adlib Music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C | Q-Modem Scrip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R | Windows Screen Saver           | Full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DW | Ami-Pro Draw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YS | Device Driv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F | TIF Graphic                    | Color depth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TF | Truetype Font                  | Full descrip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BX | Visual Basic Extension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OC | Creative Labs Digital Sou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AD | DOOM WAD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AV | Windows Multimedia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Z | MS-Word 6 Wiz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MF | Windows Metafile Graph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RI | Windows Write Docu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ZS | MS-Word 6 WZS Fi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IP | ZIP Archive                    | ZIP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