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� ��</w:t>
      </w:r>
      <w:r>
        <w:rPr/>
        <w:t>Ŀ ��Ŀ  ���Ĵ ��Ŀ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�  � �  � ��</w:t>
      </w:r>
      <w:r>
        <w:rPr/>
        <w:t>Ĵ  �   � �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�</w:t>
      </w:r>
      <w:r>
        <w:rPr/>
        <w:t>Ĵ �  � ���� ������ 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      </w:t>
      </w:r>
      <w:r>
        <w:rPr/>
        <w:t>by 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Boot is a dynamic configuration utility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and CONFIG.SYS combinations to be chosen from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ed from within DynaBoot (useful for view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s).  DynaBoot can be most useful whe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different boot-up for several people sha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or different required memory resident programs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pplication to be run, etc.  For exampl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utoCAD, R:Base, Lotus 1-2-3 require large amounts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. Running a TSR like Borland's Turbo Lightning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is often a convenience.  However, if Turbo Light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60K of valuable RAM, R:Base will complain that i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So most people opt not to use the spiffy TSRs they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around the country.  Why cut your system sho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a pain to load an editor, modify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TSR, then save Autoexec.Bat and hit Ctrl-Alt-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y solution is to use Dyna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Boot is designed to allow you to have up to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each with its own Autoexec.Bat and Config.Sy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un all the TSRs you want and can pull them out in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(unlike many of the memory resident bookmarks tha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s from memory, often leaving unresolved interrupt vector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ystem crashes).  Each configuration can have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different drivers, environment variables,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or files...whatever you normally put in an Auto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.  For programs that require no memory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eration (like disk UnFragmentation utilities or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software) you can create a configuration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software.  For graphics work you migh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apshot program installed or a graphics PrtSc utility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 of configuration is as easy to get to a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Boot requires that you build an ASCII file (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) called 'DYNABOOT.CFG'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is s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s name.BAT and name.SYS where 'name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meaningful like 'NORMAL.BAT' and 'NORMAL.SY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RAPHICS.BAT' and 'GRAPHICS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description of up to 40 character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description line. i.e. 'Norm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er description of up to 80 characters for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ef list of contents to primarily serve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er. i.e. 'Contains SnapShot and GRAPHICS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layout of this file is included as DYNABOOT.CF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dea of how you need to lay this file out. DynaBoo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y about the data following this format without any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be much more flexible in a future release.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igurations from within DynaBoot will als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care to use the menu system in DynaBoo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ynaBoot from the command line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you wish to boot.  i.e.  DYNABOOT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Boot provides mouse support for selec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, but no mouse support is yet provid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configurations exist than will fit in the selection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appears on the right (only if a mouse is installe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similar to the scroll bars in Windows typ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can also be selected by typ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description, followed by &lt;ENTER&gt;.  If more than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begins with the same letter, repeated pressing of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ycle through the possibilities.  Pressing F1 (or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mouse buttons simultaneously) will pull up the ed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is a simple split screen editor with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top window and CONFIG.SYS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e current maximum line length is 127 character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panded in a future version.  If either 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marked as needing to be saved with an indic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of the screen.  Pressing F2 will save the files, AltF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abort the edit, CtrlF2 will save and exit.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(with cursor keys and Ctrl cursor keys)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key will toggle between AUTOEXEC.BAT and CONFIG.SYS, and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supported in both windows.  Aborting the 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exit if the files have been modified. 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the selection box will return.  Pressing Esc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) from the selection box will abort the Dyna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Pressing &lt;ENTER&gt; on the highlighted item will re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figuration.  Clicking (with the left button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ighlighted item will cause that item to b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  Clicking on the highlighted item will reboo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BOOT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spec] is the name of the configuration to be bo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passing the selectio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s] can be either /C or /W for cold or warm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/W being the default if /C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yna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1) or (left and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s highlighted AUTOEXEC.BAT and CONFIG.SYS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c) or (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s DynaBoot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ter) or (left button on highlighted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s the highligh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y other alph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the highlight bar to the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with that character.  Successive p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at key will cycle through other item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at s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the files regardless of whether they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F2) or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rts the current edit session, confirming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trl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both files and exits to the sel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rmal cursor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 to next character, word, etc. 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and enhanced editing will b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, etc.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J. Pal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P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0 Dayton-Yellow Spring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ia, Ohio  45385-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-767-1625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, but any donations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will affect the continued efforts of MJP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for and supported by Community Hospi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hio using the Turbo Professional(R) system by Turb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C)1989 by MJP Enterprises. DynaBoot is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This program is not to be resold or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e permission of Matthew J. Palcic and/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of Springfield,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Apr 89, v1.0� - Original release for Beta testing of ground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pr 89, v1.1  - Complete rewrite of program to includ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