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FORTH Help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a text form of the Help screens in OUTFOR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ish to print this file as a handy reference.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enter:   type ohelp.doc &gt;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 not contain the extended ANSI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in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Restore text to condition on entry to the edi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 heading being added, this will b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Insert one space at cursor.  (Does not toggle Ins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ftKPd 5  Center text in 79 char. line; leading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of centered text (indenting is added in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ftKPdDel  Delete word from cursor to space &amp; shift lin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-delete will close up gap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cursor is on a space (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Line end - to end of actual text in line +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To beginning of text line (Col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  Delete character to left of cursor &amp; shift line # 1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Delete character at cursor &amp; shift line left 1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Left cursor one word if possible (Col 1 if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Right cursor one word if possible (Col 79 if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Clear to spaces from cursor to righ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Switch (toggle) between insert &amp; overtyp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  Left cursor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Right cursor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Editor is started with &lt;Enter&gt; (to chang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), the Editor is in Insert mode -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shaded block i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dding new headings, the Editor starts in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or &lt;Enter&gt; completes editing of the heading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line with the completed heading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Alt + key-pad numeric" method of entering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the "International" symbols; other codes may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ate control codes &amp; do strange things to entry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trl-keys are accepted to control printing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lternately turn the function on or off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ing; all are reset OFF at the start of each hea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or ^B  -  Bold (emphasized); shown as a "Beta"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or ^U  -  Underlined; shown as a "Mu"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y or ^Y  -  Italics; shown as a "Yen" in Edito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line displays under blanks, but does NOT print under th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s starting with "." are not printed by OUTFORT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PA" or ".pa" lines are executed as top-of-form.  All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s should be at level 1 if they are intended as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 Edit the cursor heading - "Enter" Text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For cursor movements, underlines in lower left corn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E indicate that the requested movement is not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-&gt;  In and Up  ( up &amp; to lower level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&lt;-  Out and Down ( down &amp; to higher leve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tDown  Down End ( down at same level until reach higher level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Top heading shown on cur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Bottom heading shown on curre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Move.   1st call marks "block", 2nd sets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Copy.   1st call marks "block", 2nd sets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  Cancel pending move o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Display one fewer levels of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Display one greater levels of hea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Restore deleted heading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-  Move cursor heading left one level (make higher lev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+  Move cursor heading right one level (make lower lev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Home  Beginning of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nd  End of out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  Out and Up ( up &amp; to higher level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In and Down ( down &amp; to lower level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Up to heading at sam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 Down to heading at sam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Page of text above ( before ) curr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Page of text below ( after ) curren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gDn  Go to nth ( requested ) top level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Delete heading(s); 1st &amp; last headings can't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Toggle to Hide or Show paragraph tex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heading - simply start typing!  You will be in the Editor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d text will be below the cursor heading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 INSert  the heading elsewhere - see nex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y*  To heading past skipped intervening level(s); also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ach deleted headings in preparation for rest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T  Toggle line as paragraph Text or Outline h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R  Read (import) designated .DOC file at default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.   ESC terminates before reading comp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Find a specified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Find a previously specified string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Find a specified string &amp; replace with specified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place" string may be longer than the "Find"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place results in a heading longer than 79 char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lace is DONE and text is lost from the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Find &amp; replace again with previously specified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Find &amp; replace ALL with previously specified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Combine headings; 1st call marks heading for FIRST pa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call assumes cursor is on the 2nd part heading.  He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s are concatenated at location of 1st heading AND 2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ing is marked as deleted. To cancel pending "join",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for 2nd heading on the marked 1st he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code display and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To INSert headings  or  specify Move/Copy destina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Lower left corner shows status relative to cursor head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&lt;Enter&gt; = Immediately below at same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= Below at same level &amp; below any intervening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.  This is also the location for "automati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of a new heading by typing a text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gt; = Immediately below at one (more) lower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- = Immediately below at one (more) higher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= Complete locate function after arr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or INS = Reconsider; exit Locate display and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line Mode Displa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r left column in Outline mode is reserv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dditional information about the displayed he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 sign  = The current line is paragraph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pointing triangle  = There is hidden paragraph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 this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are NOT shown if one of the following is need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  = There are deleted headings below the displayed he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ty  = There is deleted paragraph text below this he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pointing triangle  = There are lower levels (sub-head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shown because of the limi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levels to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  = Both deleted (-) AND lower level headings (+)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BAR shows "H" or "S" for Hide/Show paragraph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sked for the number of headings involved in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/" means the current &amp; ALL its LOWER level sub-heading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number, "//" means high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" means zero and acts as an "escape hatch"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&amp;/ Find&amp;Replac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d &amp; Find&amp;Replace functions will NOT find match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deleted head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= &lt;Enter&gt; only deletes "finds" &amp; replaces with 1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/ Copy Not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nodes are included in move, copy, etc. heading 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nd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call marks headings ONLY; 2nd determines move v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&amp; Copy cautions re overlapping "to" &amp; "from" :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requent use for overlap with MOVE is when "to" = "from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d to change the level of all headings in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verlaps are allowed for COPY !  Tone sounds if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bling TONE is an error indication.   A TWO-level t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nk of it as "OK") is an acknowledgement of a succes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 operation, usually when it's the only way of kn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func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Num-Lock MUST remain OFF for many function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properly.  It is automatically set OFF on ent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.  Caps-Lock, Scroll-Lock, and Insert ar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et OFF when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evels showable is initially set at 6,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nt amount is initially 4.  These values ar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int; change them if desired before entering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liminate" means Eliminate (Remove) headings flagg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in memory.  This cancels any pending Move/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possibility of Restoring any delete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Outline with a New outline,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irst heading, ready for editing wit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ntry :  An immediate &lt;Enter&gt; will re-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entered name.  If used the first time,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obviously results.  Files may be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(as specified by letter), but PATH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.  The filename may be specified in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; the .OTL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SCII or WordStar .DOC files:  Indent, Hide/Sh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Levels shown are used as displayed (deleted not include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s starting with "." are non-printing comments or Wo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commands &amp; should ALWAYS be main headings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TAR Find&amp;Replace to change ^U to ^S (underline.)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mage of the outline is destroyed by this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it first as a .OTL file if you also want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 form of the file.  When writing is complet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eturns with a "New Outline"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:  If the output filename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ilename (the quick way is &lt;Enter&gt; as above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file otherwise already exists (e.g., .DOC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sion of the input file is changed to .OT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Outline "backup") and the current file is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.OTL or .DOC extension.  If an earlier .OT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file exists, it is deleted before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TB file is made through the renaming of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is mechanism means that you always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recent previous version as a backup, but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use different names for each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.OTB backup extension is used for BOTH .OT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C files; consequently, the two types should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* before the filename display means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Help is available in Print or Directory menus (F1 inactiv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