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PDU - the PDU Plugin for POST/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-JAN-2002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PDU uses POST/LX and PDU.COM to handle your S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. Your phone becomes like a little POP3 mailbox!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like a little IMAP mailbox because it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n inbox and outbox of it's own - SMS received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inbox, and SMS written on the phone can also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outbox. Mobile phones have two memories for holding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IM card, and a built-in memory in the phon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ehaviour of POSTPDU is to retrieve ALL S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hone and put then in POST/LX. All SMS on both the 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phone memory are downloaded. The setup below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/LX box called "SMS" for storing SMS on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ceived (or inbox SMS) messages are placed in the "S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x, and all stored messages (whether unsent or s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) are placed in the "SMS" out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/LX features are fully supported for SMS. You can write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SMS" outbox in POST/LX and send them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one message to more than one destinat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. Destinations can be cellphone or e-mail (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 SMS to Email gateway - see below). E-mail address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osen fron your POST.ADR in the standard e-mai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es, you can send messages from POST/LX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m - therefore your phone is also like an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server. Basically it is like a little ISP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ttle" is the operative work - usually only 20-30 S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on the SIM card and phone, so POST/LX is very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ing messages. Not only for that though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you write that are over 160 characters lo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plit into multiple parts for sending.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e messages was truncated - let me know if this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means there is a bug in POSTP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copy SMS from POST/LX to the phone for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if you wish. This is achieved by turning off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in POST/LX. Another ingenious feature created by Stef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set up POSTPDU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 - Put the files on your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from the POSTPDU.ZIP archive to your POST/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is is the directory where you keep POST.EX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ROBOT.EXE in this directory - download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.ZIP from www.dasof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PDU.ZIP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PDU.DOC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SCR     - ROBOT/LX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BAT     - used in the POST.CFG [EXTERNAL] sec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TPL     - POST/LX message template for writing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COM     - by Stefan 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_NOP.COM - needed only if you have no `External=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.CFG, also by Stef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PDU.FAQ -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 - Edit PO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from POST/LX and modify POST.CFG as shown below. [SMS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a new section for your POST.CFG. The othe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lready exist so just add the lines show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an `ExtProg=' line in use then don'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YST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you don't already have an ExtProg=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Prog=PDU_N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XTER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pdu=PDU.BAT $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LD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Fiel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=PDU.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! Nearly read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 - Edit PDU.T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n PDU.TPL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C: +491760000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use VIAG Interkom, adjust that Shor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Center number to your default center,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TPL. Don't edit the oth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 - Set WWW/LX up for your Pho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change the third line of PDU.BAT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line you may need to edit. Here are the first 3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adjust if Infrared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set "Port=-1 Baud=384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mobile with an IrDA port, and you have WWWS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palmtop already, then you do not need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(unless you have a single speed palmtop when then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19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SET.EXE is part of SETCOM.ZIP availale at www.dasof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WWWSET.EXE then simply place a "REM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of this line, or delete it. In this case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choose a suitable IrDA setting for WWW.EXE.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w, and POSTPDU is ready to go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uty of using WWWSET.EXE is that POSTPDU the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e WWW.CFG setup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wwset.exe "Port=1 Baud=19200" if your phon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serial port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difficulty I suggest an e-mail to the hplx-l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visit to Daniel Hertrich's home page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cellphones and the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POSTPDU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est that everything is set up, 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ny messages on your phone write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n your phone and save it. Don't send it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"SMS" box on the main POST/LX scree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" until "H" is showing. This will download al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ele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Ctrl-x and either manually select PDU or press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should see some activity, after which all S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SMS" box in POST/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experiment with the POST/LX up-arrow turned off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" to toggle this. Now you can write messages and jus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the phone, where they become "UNSENT". Facsim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ould have been sent are placed in the SMS outbo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n, on the next run the UNSENT messages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POST/LX,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 for further information, before trying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ction is 99% written by Stefan Peichl, wh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or of PDU.COM and the original PDU.SCR, probably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ROBOT/LX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, your ROBOT version is &gt;= 1.8,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PDU.SCR will not work correctly. The ROBO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s displayed in the banner shown when ROBOT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POST/LX you should now see a SMS box,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mpose a SMS. Press Enter from the To: line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book. Select a phone number with Ctrl-Enter or a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with Enter. A phone number entry in the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|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don't have to edit the SMSC: phone numb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 another SMSC for som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ften want to change the SMSC number, replace "SMS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DU.TPL by "Sender:". You may then press F6 in POST/L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new SMSC number from an addres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 line is only transmitted to the recei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 an email address for "To:". Indeed you may als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ject for a SMS for a better overview in your SMS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Subject is not transmitted to the receiver of an 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n email address for "To:", the PDU.SC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formats the SMS and sends it to the eX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 to Email gateway. Many thanks to Mark Wallace-Jo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uggestion and it's implementation in PDU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about the eXcell gateway vis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excell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essage text may have up to 160 characters. Ex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truncated during transfer to the phone.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s you about the trun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select an email address in the "To:"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dress and the Subject line already cou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characters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text german 'umlaute' and international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and automatically translated to the appropriate P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. You don't have to care about the MIM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ST/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se an IrDA connection to your mobile phon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adjust the wwwset line in PD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end out the SMS, you only have to press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' (defined as macro), or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X p (selects p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macro that will cause 'p' to start POSTPDU. I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S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C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=o-Ctrl-X p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70=#186f#2d18#1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o" switches to the outbox - which will update the ou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- just in case you have previously run an externa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 "$." parameter, which does not update the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' may be pressed from list view or message view in the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x or outbox, or from the main POST/LX screen when the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is selected by the highlight. Pressing `p' in other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ead to unexpected results - for example when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-mail address. If this becomes a problem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or remove it and use Ctrl-X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p is a safe key to use. Just replace the #1970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#195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you could have another SMS box called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2 set up in POST.CFG like SM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OLD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2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MS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Fiel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=pdu.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'p' is pressed only the SMS box selecte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items for the [SMS] section still need to be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also govern the SMS2 box. See the next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allows different handling of the SM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/Download indicators of the SMS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 = download *all* SMS and *delete* them o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n be modified with `RetStored' and `DelStor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option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H' = download *all* SMS but do *not* delet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' = do no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'' setting the default display bann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&amp; DELETING ALL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`DelStored=0' to the [SMS] section you se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LL &amp; DELETING RECEIVED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`RetStored=0' to the [SMS] sectio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&amp; DELETING RECEIVED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`H' setting the display will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LL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independent of any options in the [SMS] sectio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` ' setting there is no banner, and no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' = immediately send out marked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essages to send (marked with 'S') you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' = copy marked SMS to the phone's 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essages to copy (marked with 'S') you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messages are ready for sending/copying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message to this effect, but no b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will use the '' setting, but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some SMS for sending out later you should use 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messages are copied the script forces no retrie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messages - otherwise the messages you copy w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back again, and possibly even deleted, which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es the copy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one or two characters of your message 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if you want to transmit a flash SMS and if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no flash SMS and no Status Report.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efault values, you may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flash SMS (immediate display on the receivers 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no status repor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status repor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3 characters appears at the beginn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, they are analysed and then swallowed by PDU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transmitted to the receiver of the 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!My text  ;"My text" is sent as flash SMS with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ext    ;"My text" is sent as normal SMS with n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SMS may not work with every phone and/or GSM pro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Reports are usually transmitted when the SMS le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 of your GSM provider. This is in general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when the SMS is delivered, unless the receive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GSM 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you need to know, if you want to use PDU.CO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 from POST/LX. If you want to use it as a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download PDU.ZIP from Stefan Peichl's home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djustments for Certain Ph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gem 750 and 850 need MEBase=900 in [S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the NOTA-GSM also have to edit the PDU.S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to add the /a switch in the sending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here PDU.COM is called. Users of the Ericsson I8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to edit the receiv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  SMS  old line: ! #pdu/n/$c2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ne: ! #pdu/n/a/$c2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SMS  old line: ! #pdu/n/i/j sms.pdu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ne: ! #pdu/n/i/j/a sms.pdu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[SMS]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, if used, must be in a section called [SMS]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OST.CFG or ROBOT.CFG. For example, they can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[SMS] secton shown above for POS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mention "default" below, I mean that i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when there is no entry found in [SMS]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For example, the setup earlier utiliz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The examples below are also mostly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magine that most users will not need to use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This means for example that most users will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ROBOT.CFG [SMS] section, or any entries in the PO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MS]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Fiel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=PDU.T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options usage might be if you never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stored SMS, set DelStored=0. Or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font set Font=sm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=0 is only required for debugging. Also in PDU.B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 two optional lines that produce logs, als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. Speaking of which I must here thank my two ti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ers: Helmuth Gnther and Daniel Legendre,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 gave me great encouragement over the last mon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d great suggestions for the operation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Glob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irectory where PDU.COM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s to the POST/LX directory ( &amp; DOS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-Dir=c:\w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to 0 if the SMS box visit indicators should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e. if SMS actions should also be done with '--' 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defaults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=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nt can be `small', `middle', `large' or `dos' for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ready in use in the DOS box. The default is `midd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=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rmally temporary files are deleted. Set Cleanup=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eserve them. The default is Cleanu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default destination for the SMS facsimiles gene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rieval of all stored messages is the SMS outbox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pecify any other box for this using the keyword SMSX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SMSX=SMSX will put stored messages in the S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utbox, and generated messages in the inbox. Th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eaves the SMS outbox dedicated to messages you w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nd, and is easier to manage, especially if you ar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OSTPDU :) The default is to have *no* entry for SMSX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MSX=S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Options for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you would like the message reference number writt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e field set this to 1 (default is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mr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top copies of messages sent or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ing stored on the palmtop set Facsimil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simil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top generation of multi-part messages set MultiPar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is the same as having Split=0 except you will not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ep if the message is over 16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ar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 an alternative you can stop the actual splitting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ll cause a beep when the message is too long. Spli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moves the splitting feature. Slightly faster than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ultiPar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default splitting is character based. To use wor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plitting set WholeWord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Word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 multipart messages the second and subseque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n have &lt;2&gt;,&lt;3&gt; etc included at the start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you set IncPart=1. Defa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Par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Options for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rmally all messages are retrieved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Stored=0 to not retrieve outbox SMS stored on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option is overwritten for "Header" mode downloa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n all messages are retrieved without deletion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RetStored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Store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rmally stored SMS (i.e. messages written and st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phone) are deleted when retrieved to POST/LX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op this set set DelStored=0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lStored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Stored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agem 850 (and 750) numbers messages in phone mem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900 to 920. This requires the settting MEBase=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default is MEBase=1. A similar parameter for messag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M card, called SMBase, is also supported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ctually required by any known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Bas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bas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y default Out2Out=1 which means stored SMS in the outbo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phone or SIM get transferred to the POST/LX ou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ting Out2Out=0 will place all messages in the POST/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box. This option is probably redundan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2Out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al adjustments to the PDU.BAT entry in POS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, the above optional settings may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.CFG under an [SMS] section, rather than in POS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FG file that PDU.SCR uses for these SM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is shown o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ROBOT.CFG insert `-r' in the [EXTERNAL]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.CFG,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XTER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pdu=pdu.bat -r $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`$.' my be optionally added to the POST.CFG [EXTER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- in which case POST/LX will not check index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U.BAT finishes (faster). So, the [EXTERNAL] entr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`&amp;pdu=pdu.bat $p $.' or `&amp;pdu=pdu.bat -r $p $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y Hutch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JAN-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Stefan Peichl for the original script.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much to the functiona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ndreas Garzotto for ROBOT/LX, and also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ST/LX and WWW/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JAN-2002: Stefan gave me the job of maintaining PDU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it is now a separate package, called POSTPDU.ZI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vailable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geocities.com/aghutchins/postpdu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at www.da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-JAN-2002 version 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numeric test of mobile number (Thanks to Da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-JAN-2002 verson 1.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extracting e-mail adresse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rname, Firstname" &lt;more.menu@enter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: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JAN-2002 version 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name of `MultiStore' to `Facsim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validity check on destination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ight improvements i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JAN-2002 version 1.24 - fixed display problems invi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because I always had "log" turned on. Also adde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-JAN-2002 version 1.23 released. Cross-linking bug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-JAN-2002 version 1.22 relased. 2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-JAN-2002 version 1.2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Part number inclusion (`IncPart'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word based splitting (`WholeWord'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second box for storing extra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when sending, and retrieving stor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ed POSTPDU.FAQ, included i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JAN-2002 version 1.11 of POSTPDU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o" to the suggested POST/LX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ting can be turned off with MultiPar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ring of generated messages can be turned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Store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JAN-2002 version 1.1 of POSTPDU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new features which might be handy if you don't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litting of SMS messages into 160 character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nding to multiple destinations supported via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LX methods (file of or multiple cellphone numbers/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in the To: header, separated by com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instances of multi-part and or multi-addresses S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stored in the outbox, so you can see exact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ift-p suggested in docs as macro key co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ed messages now prevented from immediate retriev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un. If you want them retrieved just re-run POSTP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 for retrieval shows the number of messag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ored (wording change). It is not known in advanc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each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broke the exCell SMS to Email gateway format i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, leaving out the space between the e-mail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ject/body. Restored agai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splitting/storing optional. Maybe make maximal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 to avoid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JAN-2002 version 1.0 of POSTPDU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s since PDU.SCR version 2.6 of 26 December 20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ST.CFG command now just `PDU.BAT $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proved display when connecting to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proved display whe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ine joins done for MIME encoded SMS on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ronger `ERROR' test when sending/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proved parsing of `CPMS' result when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eded for Sagem 850 - no space after +CPMS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S retrieved in ascending index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option `Packed' is not needed n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al retrieval of stored 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[SMS] option RetStored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al deletion of stored SMS when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[SMS] option DelStored=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ored SMS now retrieved into outbox in POST/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ew [SMS] option `Out2Out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day's date plus `SIM' or `FON'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header for stored SMS retrieved to ou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upport for variable index base when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leting SMS (Note that [SMS] "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Base=900 is *required* for Sagem 850/7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al faster exit back to POST/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PDU.BAT command in POST.CFG - requires $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aster exit if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copyrighted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