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Vox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plx.pgdn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s a very small (1700 bytes) WAV file player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B of memory on any x86 machine. It plays 8bit mono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size and supports any sampling rate. LxVox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'plug-in' with D&amp;A's Internet browner WWW/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LXVOX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.COM      WAV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.COM    Converts WAV files into executable 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WAV       2000Hz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XVOX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lled without parameters, LxVox sear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files with the extension WAV. If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y are played. If no files are found, LxVox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a small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back a specific WAV file, use its full o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 as parameter for LxVox. The wildcards * and ?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in the filename to play back a group of sou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names. Available command line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Help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Loop endless throug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No file inf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Scan all subdirectori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x   Volume set to x=1-3 (HP200L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xVox is running, three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Exit Lx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uspend replay, 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   Skip full replay (useful in a series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uring replay of a WAV file, the interrupts ar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most of the time, which makes it hard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stroke. Just hold down the key until it re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WAV2COM utility to create a COM file from a 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takes as parameter the complete name of a WAV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COM file of the same name. The wildcard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in the filename to convert a group of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command. The advantage of COM files is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mpressed using a standard file compression too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 or PKLITE. Compression of converted WAV files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0%, because WAV itself is an uncompress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AV2COM only converts up to 63KB of a WAV fil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 file is bigger than that, the rest is left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 your WAV file remains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AMP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        ;plays all WAVs of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D:/S    ;plays all WAVs of a CDROM (drive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?.WAV/L ;loops endless trough all single letter W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      ;displays the WAV2COM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*.WAV ;converts all WAVs to COMs in the curren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VOX, HV AND VOICEMAI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LxVox as a HV 'plug-in' in order to listen to 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Internet. Let's say you keep LxVox in your 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o make LxVox available within HV, you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s to your HV.CFG file. Put into the section [Viewer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=C:\BIN\LXVOX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into the section [MIM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/wave=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visit an Internet site containing/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V file, just click on it and HV launches LxVox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deed also use LxVox to replay a voicemail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 the WAV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or sound quality of a WAV file on the Palmtop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shielded speaker of the Palmtop. On desktops,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noise is better filtered through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nterprets sampling rates below 8000 Hz as '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ted', which means, that every bit represents one 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at sampling rates above 8000Hz, every byte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ound. I implemented this feature, because I never s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recording at sample rates 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0Hz. However simple input devices are oft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delta modulated data. The famous SYNTEX proj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t 8-1988 (a german computer magazine) describe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solution connected to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quality was reasonable even at rates of 160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sulting in 16000/8=2000Hz if looked at bytes).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: A 100KB file may hold 1 minute of recorded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MO.WAV for a small, low quality example recor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EX on a desktop at 16000Hz. If you accept this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et telephone, a 10 seconds sentence c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a 20KB file. A normal 10 seconds WAV fil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elta modulation at 22000Hz would have 220K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1 times larger, indeed at better qua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mpare a normal WAV file with a 256 color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 delta modulated WAV file compares to a B&amp;W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with pictures, delta modulated WAV files ar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st of information. There is no compression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ecording time, a comparator only checks, i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lower or higher than the last one. Lowe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it=0, higher in bit=1. This can be done wit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If we ever see an input device for the palm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most likely connected to the serial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lta modulation method. Put a WAV header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, and you are ready to listen to it using LxV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almtop voice recorder called 'MIKE' by Haruya M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'm not good in hardware and unable to built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details, search for VOICE.ZIP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lmtop.net/su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 HEAD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ructure of the WAV header in assembler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length is always 44 bytes and immediately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ncompressed data. This is an example for 8 bit m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RIFF CHUNK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RIFF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overall length=file length-8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WAVE'  ;RIFF chun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FMT CHUNK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fmt 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16      ;fmt chun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0=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1=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sample rate in hertz        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bytes per second=sample rate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bytes p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1= 8 bit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2= 8 bit stereo or 16 bit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4=16 bit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8       ;bits per sample (8,12,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DATA CHUNK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data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data length=file length-44  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DATA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length entries as well as the file length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ivisible by 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should enable you to write conver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nd formats into WAV, or to create your own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record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s copyrighted freeware. Users of LxVox must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xVox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xVo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