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PREHENSIV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mary Editor Plus Printer Packag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PPRINT PACKAGE is a cumulative collection of PEP print program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date.  This package will be updated as additions ar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vailabl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and additions to this package will be communicat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eld via FORUM appends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grams are included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PEDITH.EXEBIN       PEP High printing (previously available as PEPHI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CKAGE on ESMS Tools). NOTE that PEPEDITH does no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tain all the files previously provided in PEPHI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is is an executable file and is no longer a self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xtracting packed file. PEPHI, in it's origin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m, has been removed from ESMS TOOL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PEDITC.EXEBIN       PEP Creeping  Print Patch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PEDITD.EXEBIN       PEP DOUBLE High/DOUBLE Wide Print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PPRINT DOC          This documentation fil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 ALL PEP print program documents are included in this file. ***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guidelines should be noted when installing PE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programs: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'creeping print' fix provided in the PEPEDITC.EXE progra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lso an included in the PEPEDITD and the PEPEDITH program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F your objective is simply to fix the 'creeping print' proble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changing to HIGH or DOUBLE HIGH/DOUBLE WIDE print the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need only use the PEPEDITC.EXE program. Normal print mod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preserved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IF your objective is to fix the 'creeping print' problem A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to HIGH print mode, then you should use the PEPEDITH.EX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(formerly part of the PEPHI package)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use this on a printer that does not support Double Hig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, it will print in the standard size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F your objective is to fix the 'creeping print' problem A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to DOUBLE HIGH/DOUBLE WIDE print mode, then you should us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EPEDITD.EXE program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The user should be cautioned to stay in 40 column mode whil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ing DOUBLE WIDE or word wrapping will result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None of these PEP fixes will correct the 'creeping print'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 on the laser printers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**INSTALLATION INSTRUCTIONS***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Download the appropriate  PEPEDITx.EXE file from your VM 'A' dis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your PC harddrive or diskette. Where 'x' is C, D, or H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PEDITC EXEBIN  -&gt; PEPEDITC.EXE  (74504 bytes, 09/10/91, CRC X'E40A'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PEDITD EXEBIN  -&gt; PEPEDITD.EXE  (75708 bytes, 05/15/90, CRC X'20B0'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PEDITH EXEBIN  -&gt; PEPEDITH.EXE  (75708 bytes, 11/22/91, CRC X'F10B'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PPRINT DOC     -&gt; PEPPRINT.DOC  (Ascii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Note that these are EXECUTABLE programs and do NOT require unpacking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EPPRINT DOC file should be downloaded using the '(ASCII CRLF'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Locate the existing PEPEDIT.EXE file on your existing  PEP disket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tandalone) or in the PEP course directory. Use ADMIN or SYSOP ID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Flag the existing PEPEDIT.EXE file SRW. Original production code ha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ile creation date of 06/10/88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Rename the existing PEPEDIT.EXE file to PEPEDIT.OLD an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the PEPEDITx.EXE to the diskette or courses directory a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PEDIT.EX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NOTE: Currently, there is no way to toggle between the print modul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d in this package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need arises to return to Normal print mode, simpl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ame PEPEDIT.EXE to PEPEDITx.BAK and rename PEPEDIT.OLD t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PEDIT.EX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