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WF1FIX Package from ESMS Tools - Version 2.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fixes to Writing To Write Form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lied to ALL Writing To Write Form I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prior to 8/5/92.  The WTWF1NST Package,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S Tools, is now updated to Version 2.0P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stallations performed on or after 8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xes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m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patches which prevent studen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uncated in Units 1-8 (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WTWPRT 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fix to eliminate the 6-character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id's in ICLAS.  The WTW Teac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ccept teacher id's of up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INT4DAPI.COM file is updated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quality when using the M-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nables a new master file for WTW Form I (WTWMAST2.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in place of the previous WTW mast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eliminate all existing student and class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installed prior to the beginning of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his should present no problem.  You may simply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 the PATCH INSTALLATION instructions below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FORE INSTALLATION and AFTE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ckage is installed during the school year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 Form I is actively being used), the 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INSTALLATION steps outlined below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studen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print out the WTW School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To Write Teache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on at a workstation as any Writing To Write For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Writing To Write Teache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REPORTS.  Make sure the appropriate printer is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SCHOOL LIST (Print List of All Stud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it the Writing To Write Teacher Utility and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on at a workstation as either SYSOP or ADM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Install Program Upd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in ICLAS 1.40, select Programs (Courseware),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"Install Program Update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rseware)" menu, highlight Writing To Write For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the WTWF1FIX diskette in Drive A: and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"Prepare to insert 'current' program disket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"Insert first program diskette in drive A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t the "More program diskettes?" window, press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e "Prepart to insert 'new' program diskettes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"Insert first program diskette in drive A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ll see the files being copied o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"More program diskette?" window, press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will see "This program requires special r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op Install Program Updates and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."  Press 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following message appears for a few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ait.  Installing Writing To Write Form I Patches V.2.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ou are returned to the IBM Classroom LAN Admin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has been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rom the SYSOP menu, select Modify Program Install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f you are in ICLAS 1.4, select Programs (Courseware)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step 1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Highlight Writing To Write Form I and press 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Use the Tab key to move to the Program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ou should delete the contents of this line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.  The blinking cursor should be o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.  Press the Delete key and hold it dow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racters are removed from tha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nter the new start instructions CALL FORM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ress F10 to save the changes you hav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ess ESC until you are again at the SYSO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Log out of I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update existing school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in the new Writing To Write master file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EACH Writing To Write Form I tea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a copy of the WTW School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gon at a workstation as a Writing To Write Form I teac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Writing To Write Teacher Utility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 to perform this step will be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file by answering Y to the prompt to do s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red box will appear which indicates, "Classroo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?".  Press Y to create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now see the initial Classroom Defa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TAP key to tab over to the Next Unit at Logon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chool List to determine on which Unit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orking before the patch was applied.  Chang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the TAP key to tab to the Components Completed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will open up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view your class on the School List; Determin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the majority of your students comple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, enter a Y for those Component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ENTER.  Press ENTER again; Press any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box app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AUTOREGISTER and proceed to re-register your stud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need to adjust individual student reco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, then select STUDENT.  Select the appropri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 the record.  Do this for all student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adjus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