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can be added to you config.sys file on DOS 2.1 thru DOS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ability to control the number of drives and other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f these DOS versions. If you choose to use these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ular version of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JR.SYS is a device driver that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r quickly and easily. To use this driver put the file CONFIGJ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ootable DOS 2.1 - 3.2 disk. On the same disk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the FIRST line of your CONFIG.SYS file.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onfigj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your expansion memory (256K to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lling up your first 128K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forced to load your programs into your expanssi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ill cause your programs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our screen in 40 colunm, low intensity,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( -d  -c  -t  -v  -k  -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xtra floppy drives use the -dn option,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option will turn on the keyboar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n option will set the video display mode,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for 40 X 25 B/W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for 80 X 25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for 8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</w:t>
        <w:tab/>
        <w:tab/>
        <w:tab/>
        <w:t>You can get some funny look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for 320 X 200  4 Color</w:t>
        <w:tab/>
        <w:t xml:space="preserve">  when you boot up in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for 320 X 200  B/W 4 Shades</w:t>
        <w:tab/>
        <w:t xml:space="preserve">  because DOS expects Alph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for 640 X 200  B/W 2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is not a 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for 160 X 200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for 320 X 200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for 640 X 200  4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n option will reserve video ram, where n is 4 to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16K is set aside for video ram, you can eithe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crease this amount with this option. Using</w:t>
        <w:tab/>
        <w:t>-v4  wi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K for video, giving you an extra 12K of user ram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y graphics modes. High values are used for reserving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high-res graphics (32K) or extra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k option will set Caps-Lock (Note: If you have a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icator light for Caps-Lock, the light will not be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will look for extra RAM, starting at 640K an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740K, and give it to DOS. (Note: 640K is where the ROM stop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and 740K is where video ram "logically" sta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only perform a superficial check for RAM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ramtest program to check for bad chips above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  <w:tab/>
        <w:t xml:space="preserve">    device=configjr.sys -d3 -c -t2 -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DOS you have 3 physical drives A:</w:t>
        <w:tab/>
        <w:t>B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keyboar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ideo display for 80 column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4K for video ram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ystem boots, a message prints out the number of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, and the total ram your syst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