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e file called instdos.doc contained on this disket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to use the device driver files called configjr.sys.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is a example config.sys file that will set your video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K using the configjr.sys file. You may copy the example config.sy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diskette or modify your current config.sys file to include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. To use the example file please remember to als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jr.sys and ansi.sys files to your DOS diskette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 file on the diskette can also be used to read the instdo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just 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LISTCLR INSTDOS.DOC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the file to the printer by ty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COPY INSTDOS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Tand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wl Software  1435 Burnley Sq.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us, Ohio 432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