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TANDYSN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snd com</w:t>
        <w:tab/>
        <w:tab/>
        <w:t>TANDYS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snd doc</w:t>
        <w:tab/>
        <w:tab/>
        <w:t>TANDS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ud3v  com            Routes PCjr audio through the monitor or RC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udrst com            Resets PCjr audio back to it's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 xml:space="preserve"> qbs</w:t>
        <w:tab/>
        <w:tab/>
        <w:t>Quick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 xml:space="preserve"> obj</w:t>
        <w:tab/>
        <w:tab/>
        <w:t>QuickBASI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asm</w:t>
        <w:tab/>
        <w:tab/>
        <w:t>QuickBASIC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obj</w:t>
        <w:tab/>
        <w:tab/>
        <w:t>QuickBASIC assembler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inc</w:t>
        <w:tab/>
        <w:tab/>
        <w:t>Quick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lib</w:t>
        <w:tab/>
        <w:tab/>
        <w:t>Quick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qlb</w:t>
        <w:tab/>
        <w:tab/>
        <w:t>QuickBASIC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 xml:space="preserve"> pbs</w:t>
        <w:tab/>
        <w:tab/>
        <w:t>PowerBASIC unit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pbs inc</w:t>
        <w:tab/>
        <w:tab/>
        <w:t>Power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 xml:space="preserve"> pas</w:t>
        <w:tab/>
        <w:tab/>
        <w:t>PASCAL uni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 asm</w:t>
        <w:tab/>
        <w:tab/>
        <w:t>PASCAL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 obj</w:t>
        <w:tab/>
        <w:tab/>
        <w:t>PASCAL assembler objec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