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SN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ndy 1000 Sou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 To The TANDYS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ASIC And PASCAL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SEMBLER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Miscellaneous Details About The TANDYS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SND  is a  memory resident  sound program  for your  Tandy 1000/PCjr series</w:t>
      </w:r>
    </w:p>
    <w:p>
      <w:pPr>
        <w:pStyle w:val="PreformattedText"/>
        <w:bidi w:val="0"/>
        <w:jc w:val="left"/>
        <w:rPr/>
      </w:pPr>
      <w:r>
        <w:rPr/>
        <w:t>personal computer. It  provides you with a complete set  of sound functions that</w:t>
      </w:r>
    </w:p>
    <w:p>
      <w:pPr>
        <w:pStyle w:val="PreformattedText"/>
        <w:bidi w:val="0"/>
        <w:jc w:val="left"/>
        <w:rPr/>
      </w:pPr>
      <w:r>
        <w:rPr/>
        <w:t>can be executed  from your favorite programming language  such as compiled BASIC</w:t>
      </w:r>
    </w:p>
    <w:p>
      <w:pPr>
        <w:pStyle w:val="PreformattedText"/>
        <w:bidi w:val="0"/>
        <w:jc w:val="left"/>
        <w:rPr/>
      </w:pPr>
      <w:r>
        <w:rPr/>
        <w:t>and PASCAL. To use TANDYSND, just install  it when you start up your computer by</w:t>
      </w:r>
    </w:p>
    <w:p>
      <w:pPr>
        <w:pStyle w:val="PreformattedText"/>
        <w:bidi w:val="0"/>
        <w:jc w:val="left"/>
        <w:rPr/>
      </w:pPr>
      <w:r>
        <w:rPr/>
        <w:t>including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Since the  program is memory resident you can use any</w:t>
      </w:r>
    </w:p>
    <w:p>
      <w:pPr>
        <w:pStyle w:val="PreformattedText"/>
        <w:bidi w:val="0"/>
        <w:jc w:val="left"/>
        <w:rPr/>
      </w:pPr>
      <w:r>
        <w:rPr/>
        <w:t>of the program's sound functions any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some of the functions TANDYSND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ndy 1000/PCjr's 3 voice sound and noise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unds and noises in background while your program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peed of the system timer for precise sound and noise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unctions are  accessed by  passing  the  TANDYSND program  a set  values</w:t>
      </w:r>
    </w:p>
    <w:p>
      <w:pPr>
        <w:pStyle w:val="PreformattedText"/>
        <w:bidi w:val="0"/>
        <w:jc w:val="left"/>
        <w:rPr/>
      </w:pPr>
      <w:r>
        <w:rPr/>
        <w:t>through your computer's  CPU registers and executing an  INT instruction. Sounds</w:t>
      </w:r>
    </w:p>
    <w:p>
      <w:pPr>
        <w:pStyle w:val="PreformattedText"/>
        <w:bidi w:val="0"/>
        <w:jc w:val="left"/>
        <w:rPr/>
      </w:pPr>
      <w:r>
        <w:rPr/>
        <w:t>pretty easy, huh!  Well, you never have to be  that concerned with the mechanics</w:t>
      </w:r>
    </w:p>
    <w:p>
      <w:pPr>
        <w:pStyle w:val="PreformattedText"/>
        <w:bidi w:val="0"/>
        <w:jc w:val="left"/>
        <w:rPr/>
      </w:pPr>
      <w:r>
        <w:rPr/>
        <w:t>of the TANDYSND program. I have provided  you with a set of interfacing programs</w:t>
      </w:r>
    </w:p>
    <w:p>
      <w:pPr>
        <w:pStyle w:val="PreformattedText"/>
        <w:bidi w:val="0"/>
        <w:jc w:val="left"/>
        <w:rPr/>
      </w:pPr>
      <w:r>
        <w:rPr/>
        <w:t>for compiled BASIC and PASCAL. These interfaces act as a translator between your</w:t>
      </w:r>
    </w:p>
    <w:p>
      <w:pPr>
        <w:pStyle w:val="PreformattedText"/>
        <w:bidi w:val="0"/>
        <w:jc w:val="left"/>
        <w:rPr/>
      </w:pPr>
      <w:r>
        <w:rPr/>
        <w:t>program and the TANDYSND program. For example,  if you wanted to produce a noise</w:t>
      </w:r>
    </w:p>
    <w:p>
      <w:pPr>
        <w:pStyle w:val="PreformattedText"/>
        <w:bidi w:val="0"/>
        <w:jc w:val="left"/>
        <w:rPr/>
      </w:pPr>
      <w:r>
        <w:rPr/>
        <w:t>in TURBO PASCAL all you have to do is include a line like thi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(4, 8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 takes the values  passed to  it,  places the values  into the CPU</w:t>
      </w:r>
    </w:p>
    <w:p>
      <w:pPr>
        <w:pStyle w:val="PreformattedText"/>
        <w:bidi w:val="0"/>
        <w:jc w:val="left"/>
        <w:rPr/>
      </w:pPr>
      <w:r>
        <w:rPr/>
        <w:t>registers, and  executes the INT  instruction without you  ever having to  worry</w:t>
      </w:r>
    </w:p>
    <w:p>
      <w:pPr>
        <w:pStyle w:val="PreformattedText"/>
        <w:bidi w:val="0"/>
        <w:jc w:val="left"/>
        <w:rPr/>
      </w:pPr>
      <w:r>
        <w:rPr/>
        <w:t>about  those  intricate  details.  The  following  is  list  of  interfaces  for</w:t>
      </w:r>
    </w:p>
    <w:p>
      <w:pPr>
        <w:pStyle w:val="PreformattedText"/>
        <w:bidi w:val="0"/>
        <w:jc w:val="left"/>
        <w:rPr/>
      </w:pPr>
      <w:r>
        <w:rPr/>
        <w:t>programming languages currently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4.5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 Publishing PowerBASIC 2.0 and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4.0 and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BASIC and PASCAL programming interfaces telling you what</w:t>
      </w:r>
    </w:p>
    <w:p>
      <w:pPr>
        <w:pStyle w:val="PreformattedText"/>
        <w:bidi w:val="0"/>
        <w:jc w:val="left"/>
        <w:rPr/>
      </w:pPr>
      <w:r>
        <w:rPr/>
        <w:t>each function does and how to use it  in your program. For those of you who have</w:t>
      </w:r>
    </w:p>
    <w:p>
      <w:pPr>
        <w:pStyle w:val="PreformattedText"/>
        <w:bidi w:val="0"/>
        <w:jc w:val="left"/>
        <w:rPr/>
      </w:pPr>
      <w:r>
        <w:rPr/>
        <w:t>a different programming  language and would  like to design  your own interface,</w:t>
      </w:r>
    </w:p>
    <w:p>
      <w:pPr>
        <w:pStyle w:val="PreformattedText"/>
        <w:bidi w:val="0"/>
        <w:jc w:val="left"/>
        <w:rPr/>
      </w:pPr>
      <w:r>
        <w:rPr/>
        <w:t>read chapter 3. This describes the  ASSEMBLY language interface for TANDYSND. It</w:t>
      </w:r>
    </w:p>
    <w:p>
      <w:pPr>
        <w:pStyle w:val="PreformattedText"/>
        <w:bidi w:val="0"/>
        <w:jc w:val="left"/>
        <w:rPr/>
      </w:pPr>
      <w:r>
        <w:rPr/>
        <w:t>gives all  the technical information necessary  for setting up an  interface for</w:t>
      </w:r>
    </w:p>
    <w:p>
      <w:pPr>
        <w:pStyle w:val="PreformattedText"/>
        <w:bidi w:val="0"/>
        <w:jc w:val="left"/>
        <w:rPr/>
      </w:pPr>
      <w:r>
        <w:rPr/>
        <w:t>any other programming language such as  C. Chapter 4 gives all the miscellaneous</w:t>
      </w:r>
    </w:p>
    <w:p>
      <w:pPr>
        <w:pStyle w:val="PreformattedText"/>
        <w:bidi w:val="0"/>
        <w:jc w:val="left"/>
        <w:rPr/>
      </w:pPr>
      <w:r>
        <w:rPr/>
        <w:t>details of TANDYS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- BASIC And PASCAL Programming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BASIC and PASCAL programming interfaces for TANDYSND.</w:t>
      </w:r>
    </w:p>
    <w:p>
      <w:pPr>
        <w:pStyle w:val="PreformattedText"/>
        <w:bidi w:val="0"/>
        <w:jc w:val="left"/>
        <w:rPr/>
      </w:pPr>
      <w:r>
        <w:rPr/>
        <w:t>All the  functions are listed in  alphabetical order with a  description of what</w:t>
      </w:r>
    </w:p>
    <w:p>
      <w:pPr>
        <w:pStyle w:val="PreformattedText"/>
        <w:bidi w:val="0"/>
        <w:jc w:val="left"/>
        <w:rPr/>
      </w:pPr>
      <w:r>
        <w:rPr/>
        <w:t>the function  does, an explanation of  each parameter, and an  example of how to</w:t>
      </w:r>
    </w:p>
    <w:p>
      <w:pPr>
        <w:pStyle w:val="PreformattedText"/>
        <w:bidi w:val="0"/>
        <w:jc w:val="left"/>
        <w:rPr/>
      </w:pPr>
      <w:r>
        <w:rPr/>
        <w:t>use  it in  your program  for  both  BASIC and  PASCAL. Following  the functions</w:t>
      </w:r>
    </w:p>
    <w:p>
      <w:pPr>
        <w:pStyle w:val="PreformattedText"/>
        <w:bidi w:val="0"/>
        <w:jc w:val="left"/>
        <w:rPr/>
      </w:pPr>
      <w:r>
        <w:rPr/>
        <w:t>listing there is a section on the necessary steps to integrate the interface for</w:t>
      </w:r>
    </w:p>
    <w:p>
      <w:pPr>
        <w:pStyle w:val="PreformattedText"/>
        <w:bidi w:val="0"/>
        <w:jc w:val="left"/>
        <w:rPr/>
      </w:pPr>
      <w:r>
        <w:rPr/>
        <w:t>each language produc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mmary for BASIC 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all current sounds and noises off and disables backgr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xtSound' and 'Noise'  functions for more information o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ound(Frequency, Duration, Volume,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sound with the  specified frequency, duration, volume,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SOUND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W-BASIC that came with you Tandy  1000. Sounds can be made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sound buffering. This means that your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hile sounds  are being made. Each sound channel  has it's own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Each 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a number 110 - 3276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tone to produce  in Hertz. Certain frequencies  cor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 notes.   The  following  chart  shows   the  frequency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Freq     Note  Freq     Note  Freq     Note 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     ----  ----     ----  ----     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    65     A3     220     F#5    740     C7    2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2     69     A#3    233     G5     784     C#7   26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     73     B3     247     G#5    831     D7    27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2     78     C4     262     A5     880     D#7   2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      82     C#4    277     A#5    932     E7    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87     D4     294     B5     988     F7    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2     93     D#4    311     C6    1047     F#7   3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      98     E4     330     C#6   1109     G7    37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2    104     F4     349     D6    1175     G#7   39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    110     F#4    370     D#6   1245     A7    4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2    116     G4     392     E6    1319     A#7   44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123     G#4    415     F6    1397     B7    46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     131     A4     440     F#6   1480     C8    4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3    139     A#4    466     G6    1568     C#8   5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147     B4     494     G#6   1661     D8    55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3    156     C5     523     A6    1760     F#8   5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3     165     C#5    554     A#6   1865     G8    6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175     D5     587     B6    1976     G#8   66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3    185     D#5    622     D#8   2093     A8    7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     196     E5     659     E8    2217     A#8   74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3    208     F5     698     F8    2349     B8    7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as Instruments SN76496 sound chip  in the Tandy 1000 cannot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 below  110 Hertz. If you  use the above chart 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make notes below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sound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 - 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hannel is a number 0 -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sound channel  to use when  producing the sound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ound channel to a different tone to make a 3-not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Sound(880, 8, 7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Sound(880, 8, 7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(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chip is the driving force behind the 'ExtSound', 'Noise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use' functions. These functions rely on a certain period of time to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 of time  is known as a clock tick. When  you first star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the  timer  chip  is  set  at  18.2  clock  ticks  per seco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function allows  you to change the speed to  a rat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The  reason for this is  to increase the performance 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mentioned. The 'ExtSound' function is a good exampl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Sound' function to produce notes  to make music. There is a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in  that at a  rate of 18.2  clock ticks per  second notes that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9th or less their normal time cannot be produced. GW-BASIC sets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to  run at 4  times it's normal  rate when it  uses the PLAY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make notes up to 1/64th their normal time.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ws you to run the timer  chip up to 256 times it's normal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 you almost unlimited  flexibility in writing  programs tha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r  noises to last  exactly as long  as you want.  Another area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 be useful is in the  use of the 'Pause' function. 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e than 1/18th of a second can be used if you need it. I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values of 8 or less  if you are going to use this func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unds or  noises and set it to  rates greater than that for  onl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f time in the use of  the 'Pause' function. This is becaus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 faster than it's normal setting will  cause your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ower. The higher the rate setting the slower your comput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emely important  thing to remember about using  this function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'ResetTimer' function  before you end your program.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can result in anything from your current time of day being wr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ked up computer system. Avoid using  this functi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facilities  of one of the  compilers. As soon as  a break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he program  is ended for all practical purposes.  The main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is the 'ResetTimer' timer  function must be executed befor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back to the operating system or the compil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 number 2 - 256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 of times greater you want the 8253  timer chip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ting of 4 will make it run 4 times faster than before.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ticks occur 72.8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astTime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Timer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(Time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speed of  the  8253  timer chip.  See the 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more information on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Value - Variable to store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imer(Timer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r(Tim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(Source, Volume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periodic or white noise  sound with the specified volu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NOISE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GW-BASIC  that  came  with  your  Tandy  1000.  Test  it out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periodic and white noise sound effects. Noi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in background  if you  enable noise  buffering. This  means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continue  to execute  while noises  are being  made. Th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s a number 0-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-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to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noise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(4, 8,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(4, 8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f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processing of noise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noise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(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a program for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 ticks occur  at a  default rate  of 18.2  times a  second unl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 function  is  used.  A  number  of  36  would  delay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 seconds at the default  clock tick rate. This 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vantage being  more precise  than a  high level  language delay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it uses  an assembly  language interface.  Use it 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precise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- Number of clock ticks to delay program. See the 'FastTimer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use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8253  timer chip to it's default speed  of 1. See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description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 'ExtSound'  function  for  a 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Buf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'ExtSound'  function  for   a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sound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ExtSound' function for a description of background s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ANDYSND  with the QuickBASIC programming environment  simply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/L SOUND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tart QuickBASIC and load in  the interface for TANDYSND which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OUNDQBS.QLB  quick  library.  The  next  step  to  use  TANDYSN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programs is  to make sure that every program  you writ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SOUNDQBS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QBS.INC  contains all  the subprogram  definitions necessary  to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interface  for  TANYSND.  The  interface  for TANDYSND expec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passed to  it to  be of  type integer  so SOUNDQBS.INC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 by default.  If you  compile a  program from  outside the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ent, be sure to  specify the SOUNDQBS.LIB libra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NK program to creat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programming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 to using TANDYSND with PowerBASIC is  to compile the SOUND.P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 a unit. Load  the file into  PowerBASIC and compile  it to disk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s to be done once. After you have done this initial step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rogram you write starts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SOUNDP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using TANDYSND with Power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 for PowerBASIC is almost  entirely made up of  INLINE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rograms.  Be  careful  when  making  calls  to  TANDYSND  using becaus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is done by the compiler to  validate the number of parameters 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ariables  used when you make 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to using TANDYSND with TURBO PASCAL is to compile the SOUND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 unit.  Load the file into TURBO PASCAL and  compile it to disk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s  to be done  once. After you  have done this  initial step just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as one of the units in your program's USES state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 - ASSEMBLER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 the technical details of the TANDYSND  package. It will give</w:t>
      </w:r>
    </w:p>
    <w:p>
      <w:pPr>
        <w:pStyle w:val="PreformattedText"/>
        <w:bidi w:val="0"/>
        <w:jc w:val="left"/>
        <w:rPr/>
      </w:pPr>
      <w:r>
        <w:rPr/>
        <w:t>you the  necessary information to write  an ASSEMBLY language interface  for the</w:t>
      </w:r>
    </w:p>
    <w:p>
      <w:pPr>
        <w:pStyle w:val="PreformattedText"/>
        <w:bidi w:val="0"/>
        <w:jc w:val="left"/>
        <w:rPr/>
      </w:pPr>
      <w:r>
        <w:rPr/>
        <w:t>programming language you  are working with. I'm going to  assume that anyone who</w:t>
      </w:r>
    </w:p>
    <w:p>
      <w:pPr>
        <w:pStyle w:val="PreformattedText"/>
        <w:bidi w:val="0"/>
        <w:jc w:val="left"/>
        <w:rPr/>
      </w:pPr>
      <w:r>
        <w:rPr/>
        <w:t>reads this chapter  already knows how to program in  80x86 ASSEMBLY language. If</w:t>
      </w:r>
    </w:p>
    <w:p>
      <w:pPr>
        <w:pStyle w:val="PreformattedText"/>
        <w:bidi w:val="0"/>
        <w:jc w:val="left"/>
        <w:rPr/>
      </w:pPr>
      <w:r>
        <w:rPr/>
        <w:t>you don't  then I suggest that  you skip this section.  It probably will confuse</w:t>
      </w:r>
    </w:p>
    <w:p>
      <w:pPr>
        <w:pStyle w:val="PreformattedText"/>
        <w:bidi w:val="0"/>
        <w:jc w:val="left"/>
        <w:rPr/>
      </w:pPr>
      <w:r>
        <w:rPr/>
        <w:t>you more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Y language  interface for TANDYSND is the key  to writing an interface</w:t>
      </w:r>
    </w:p>
    <w:p>
      <w:pPr>
        <w:pStyle w:val="PreformattedText"/>
        <w:bidi w:val="0"/>
        <w:jc w:val="left"/>
        <w:rPr/>
      </w:pPr>
      <w:r>
        <w:rPr/>
        <w:t>in another programming  language. The BASIC and PASCAL  interfaces provided with</w:t>
      </w:r>
    </w:p>
    <w:p>
      <w:pPr>
        <w:pStyle w:val="PreformattedText"/>
        <w:bidi w:val="0"/>
        <w:jc w:val="left"/>
        <w:rPr/>
      </w:pPr>
      <w:r>
        <w:rPr/>
        <w:t>the package are written in ASSEMBLER. TANDYSND is a memory resident program, all</w:t>
      </w:r>
    </w:p>
    <w:p>
      <w:pPr>
        <w:pStyle w:val="PreformattedText"/>
        <w:bidi w:val="0"/>
        <w:jc w:val="left"/>
        <w:rPr/>
      </w:pPr>
      <w:r>
        <w:rPr/>
        <w:t>requests  to it  are done  through  the  video BIOS  interrupt. The  AH register</w:t>
      </w:r>
    </w:p>
    <w:p>
      <w:pPr>
        <w:pStyle w:val="PreformattedText"/>
        <w:bidi w:val="0"/>
        <w:jc w:val="left"/>
        <w:rPr/>
      </w:pPr>
      <w:r>
        <w:rPr/>
        <w:t>contains the  hexadecimal value EE which  indicates to TANDYSND that  a function</w:t>
      </w:r>
    </w:p>
    <w:p>
      <w:pPr>
        <w:pStyle w:val="PreformattedText"/>
        <w:bidi w:val="0"/>
        <w:jc w:val="left"/>
        <w:rPr/>
      </w:pPr>
      <w:r>
        <w:rPr/>
        <w:t>request is about  to be made. The AL register  contains the function number. The</w:t>
      </w:r>
    </w:p>
    <w:p>
      <w:pPr>
        <w:pStyle w:val="PreformattedText"/>
        <w:bidi w:val="0"/>
        <w:jc w:val="left"/>
        <w:rPr/>
      </w:pPr>
      <w:r>
        <w:rPr/>
        <w:t>remaining registers  BX, CX, DX,  SI, DI, and  DS contain the  parameters of the</w:t>
      </w:r>
    </w:p>
    <w:p>
      <w:pPr>
        <w:pStyle w:val="PreformattedText"/>
        <w:bidi w:val="0"/>
        <w:jc w:val="left"/>
        <w:rPr/>
      </w:pPr>
      <w:r>
        <w:rPr/>
        <w:t>requested function. For  example, if you wanted to produce  a sound the function</w:t>
      </w:r>
    </w:p>
    <w:p>
      <w:pPr>
        <w:pStyle w:val="PreformattedText"/>
        <w:bidi w:val="0"/>
        <w:jc w:val="left"/>
        <w:rPr/>
      </w:pPr>
      <w:r>
        <w:rPr/>
        <w:t>cal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1H       ;Sou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Set volume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            ;Use sound chann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400          ;Set frequency to 400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4            ;Make it last 4 clock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 section of this  chapter will list  each of the  TANDYSND functions in</w:t>
      </w:r>
    </w:p>
    <w:p>
      <w:pPr>
        <w:pStyle w:val="PreformattedText"/>
        <w:bidi w:val="0"/>
        <w:jc w:val="left"/>
        <w:rPr/>
      </w:pPr>
      <w:r>
        <w:rPr/>
        <w:t>numerical order. The format of each function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Function number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Register entry values</w:t>
      </w:r>
    </w:p>
    <w:p>
      <w:pPr>
        <w:pStyle w:val="PreformattedText"/>
        <w:bidi w:val="0"/>
        <w:jc w:val="left"/>
        <w:rPr/>
      </w:pPr>
      <w:r>
        <w:rPr/>
        <w:t>Register exit values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is the name  I use for  the function in  the ASSEMBLY language source</w:t>
      </w:r>
    </w:p>
    <w:p>
      <w:pPr>
        <w:pStyle w:val="PreformattedText"/>
        <w:bidi w:val="0"/>
        <w:jc w:val="left"/>
        <w:rPr/>
      </w:pPr>
      <w:r>
        <w:rPr/>
        <w:t>file, it is just listed here for  reference purposes. The function number is the</w:t>
      </w:r>
    </w:p>
    <w:p>
      <w:pPr>
        <w:pStyle w:val="PreformattedText"/>
        <w:bidi w:val="0"/>
        <w:jc w:val="left"/>
        <w:rPr/>
      </w:pPr>
      <w:r>
        <w:rPr/>
        <w:t>the value for  the AL register, it is listed  in decimal format. The description</w:t>
      </w:r>
    </w:p>
    <w:p>
      <w:pPr>
        <w:pStyle w:val="PreformattedText"/>
        <w:bidi w:val="0"/>
        <w:jc w:val="left"/>
        <w:rPr/>
      </w:pPr>
      <w:r>
        <w:rPr/>
        <w:t>explains  what each  function does.  The register  entry values  are the  values</w:t>
      </w:r>
    </w:p>
    <w:p>
      <w:pPr>
        <w:pStyle w:val="PreformattedText"/>
        <w:bidi w:val="0"/>
        <w:jc w:val="left"/>
        <w:rPr/>
      </w:pPr>
      <w:r>
        <w:rPr/>
        <w:t>required to execute  the function. The exit values are  any register values that</w:t>
      </w:r>
    </w:p>
    <w:p>
      <w:pPr>
        <w:pStyle w:val="PreformattedText"/>
        <w:bidi w:val="0"/>
        <w:jc w:val="left"/>
        <w:rPr/>
      </w:pPr>
      <w:r>
        <w:rPr/>
        <w:t>the function might  return to your program. The example  is an ASSEMBLY language</w:t>
      </w:r>
    </w:p>
    <w:p>
      <w:pPr>
        <w:pStyle w:val="PreformattedText"/>
        <w:bidi w:val="0"/>
        <w:jc w:val="left"/>
        <w:rPr/>
      </w:pPr>
      <w:r>
        <w:rPr/>
        <w:t>code fragment showing a call to TANDYSND for that function. The comments section</w:t>
      </w:r>
    </w:p>
    <w:p>
      <w:pPr>
        <w:pStyle w:val="PreformattedText"/>
        <w:bidi w:val="0"/>
        <w:jc w:val="left"/>
        <w:rPr/>
      </w:pPr>
      <w:r>
        <w:rPr/>
        <w:t>is optional  and is included  only where I  feel extra clarification  is needed.</w:t>
      </w:r>
    </w:p>
    <w:p>
      <w:pPr>
        <w:pStyle w:val="PreformattedText"/>
        <w:bidi w:val="0"/>
        <w:jc w:val="left"/>
        <w:rPr/>
      </w:pPr>
      <w:r>
        <w:rPr/>
        <w:t>Entry values for the AX register for each function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blanket routine to  incorporate many system level  fun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S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Return residency status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sable all current sou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En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Dis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Disable all current nois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En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Dis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Disable all current sound and noi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DEAD indicates this package i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each subfunction'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able you to determine  if the TANDYSND program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 If it is resident the AX register will contain the value 0DEA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is fact. This is useful  to make sure the program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run was loaded after the TANDYS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sound  processing off.  All current s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sound  buffer  is  cleared,  and  sound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sound buffering on allowing you to make sound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sound buffering off. The  current sound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buffer is cleared of any remain sound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processing off.  All current noi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noise  buffer  is  cleared,  and  noise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8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noise buffering on allowing you to make noise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noise buffering off. The  current noise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ise buffer is cleared of any remain noise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and sound  processing off.  All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s  and sounds  are turned  off, the  noise and  sound buff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, and noise and sound buff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pter 4 for the default values for the TANDYS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sound with the  specified frequency, duration,  volume, and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Sound channel (0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one of the three sound channel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Frequency (110 - 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number of clock ticks the sound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1H       ;Sou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Set the sound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800          ;Set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5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Sound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periodic or white noise  sound using the specified  type, vol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Type (0-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noise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2H       ;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 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Noi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 program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delay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3H       ;Dela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8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Pau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Speed (2-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times greater the chip shoul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4H       ;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2            ;Set the speed to twice it's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8253 timer chip to it's normal speed which is a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5H       ;Re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6H       ;G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TANDYS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urSpeed],BX   ;Store current 8253 timer chip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4 - Miscellaneous Details About The TANDYSN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SND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 Initial release of TANDY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values for TANDYSN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uffering: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buffering: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SND is  fully software compatible  with the Tandy  1000/PCjr graphic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package, GRAFIX, that I have also written. This package is inten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functions from GRAFIX for those of you who only need Tandy 1000/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voice sound and  noise support. This package is entirely  FREE and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ublic domain. The only thing I  ask is that my name and copyrigh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lude no matter what changes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