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...  is a living product, we are constantly improv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its usefulness.  This file describes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 software not covered in the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turn the KAT...  Registration Card so that we can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future enhancements to the KAT...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11-Sep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                  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PANEL              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DEMO             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S              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KAT               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 sensitivity improved.  Taps are easier to actua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relative o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solute mode, Button Locks set tablet to an unscal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for the duration of the lock.  This enabl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ocks in absol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/window mapping changed.  Tablet surface is mapp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o user's defined window.  Programs can rescale (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7 and 8) without chang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PANEL and KATDEMO now recognize the right button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DEMO updated to operate on a monochrome-only system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would allow you to change to the color monitor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program error messages changed from DOS standard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clearer to provide the user with a little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iations from DOS argument passing standard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nges and comments are the result of the K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updates and user feedback.  The comments are li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 where they are 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8   To reiterate a point, you can run the KAT program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KAT...  operation.  As you change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rerun KAT to customize 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  Using batch files you can make th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to automatically set kat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DIT" you can create a batch file KATEDIT.BA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kat before runn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"KATEDIT.BAT"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t rel sc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1  Locks:  TopView uses a special KAT interfac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KAT...  interface.  Because of this the KAT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ffect on TopView and should not be loaded when Top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Locks are not applicable to TopView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Note on TopView in Appendix D of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2  Taps:  Unexpected button presses are now extreme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.  With the original product the tap d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ecessary to control some of the attributes of t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are such that you will find littl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from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3  The comment in the PrtSc section on GRAPHICS.COM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ly well to the screen capture/save progra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graphics and printing packages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PANEL after running the capture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6  There is a guard band of about 1/2 inch dow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t that will not cause a button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8  If you run KATDEMO on a monochrome monitor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election will only show 80-Column Text Mod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which the monochrome monitor i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19  If you are running KATDEMO on a monochrome monitor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to switch to one of the graphics mod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pply.  Proceed in the 80-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ATDEMO program now recognizes the right butt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20  TopView Taps operate differently than the standard KA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22  See discussion on Arrows later in this document. 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"Arrows 123" will not do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30  The default hot spot is (-1,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58  SCALE accepts values in the range of 2..17 and map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/8 to 17/8 of the screen.  Smoothing accepts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of 0..15.  TAPMAX accepts 0..60.  These chang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 little more control ove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59  A foreword to application notes:  KAT is a serial de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the use and proper configuration of the assign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However, many applications make the assump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wn" all serial ports even if the port is never used. 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xample if this.  To compensate, the KATPANEL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omatically reinitialize the assigned COM por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If you find that the KAT does not displa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, or that the cursor ceases to move ("dies")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n your application, call up the KAT Control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PrtSc.  This will reinitialize the por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able the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62  Our copy of TopView always defaults to serial port 1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port 2 with the setup program.  Run Top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2 parameter if your KAT...  is connected to serial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When have you found Locks to b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he lock capability enables you to use the KAT...  comforta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hand.  Single-handed use is of course necess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...  on the desktop.  Two situations where it is necess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word processor such as Microsoft Word where tex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left or right button from the star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assag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graphics package to lock down the button while dra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ed in the description of Using KAT...  in the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however that locks function best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Changing the smoothing level on the KATPANEL has no appa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Because of the accuracy of the KAT, changes in smoothing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le.  Generally smoothing is more apparent in graphic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when you draw quickly.  Some users have describe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alogue to the weight of your pencil.  Maximum smo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el" heavier to you.  Choose the weight with which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Arr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often encountered problem in using arrows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not found because it is either a batch file o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is is because the DOS Exec func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to call other programs is only a subset of the DO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search the path list.  There is little we can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ke special user not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is the COM port reset performed by BASICA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  Since the program is not run until after ARR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its initialization there is no opportunity for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reset function.  The user must use KATPANEL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reset.  Again, there is no fix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note, in order to make the colum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a leading numeric parameter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count and a alphabetic parameter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If you run 123 you must supply the colum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ARROWS 10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ARROW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batch files to automatically invoke a program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batch file, EDITA.BAT, below invokes a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is given so that the editor can be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"EDITA.BAT"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s c:\util\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