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R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 P D A T E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ch 2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ra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50 W.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ta, CA  9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9) 724-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KPANEL and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ANEL and Hercules and it is configu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ersonal computer has a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the Speed Panel, th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n video page one. 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EFT Trackball button combination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e Speed Panel on the screen,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video page zero.  To shif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to page zero, simply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ball button and the panel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BM DOS 4.0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OS 4.0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raft Trackball is fully compatible with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4.0 SHELL program.  Please see pages 114-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BM DOS 4.0 "Getting Started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Version 4.00"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Configure the DOS SHELL for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Mo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ntents of Trackb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rackball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raft Trackball diskette contains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.EXE -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STALL.EXE - Automatic Installatio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TEST  .EXE - Trackball Test/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ANEL  .EXE - Speed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.EXE - Current Software Version/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.EXE - Indexed Textfil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 .DOC - Upd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ses RE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ARTS.DOC - FastStarts (Uses RE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TRAK   .COM - Kraft Trackball Sof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ommand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TRAK   .SYS - Kraft Trackball Sof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yste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nual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oftware Installation, #1 of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ually install the Kraft Trackb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tead of using the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), first COPY (If necessary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 which came with your compute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nformation on the COPY command)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the KTRAK subdirectory on the 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 to the desire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ample, if you wanted to install the 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ball software onto your hard disk's (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directory, you would place the 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 in Drive A: and typ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\KTRAK\*.* C:\ and then press E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Manual Software Installation continue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nual Softwa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oftware Installation, #2 of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run the Kraft Trackball softwar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first need to chang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Trackball files using the 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necessary, refer to the DOS manual which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computer system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 command).  While in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raft Trackball software, type KTRAK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  To optionally load the Speed Panel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PANE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KTRAK and KPANEL are RAM-resid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ust be loaded EACH TIME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ED ON for the Kraft Trackball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aft(r) is a registered trademark of Kraf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trademarks are acknowledged a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respective par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(c) 1988, 1989.  Kraft Systems, In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Reserved.  With the exception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no part of this document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duced in any form or by any mean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written consent of Kra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