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A S T A R T S . D O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ril 21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ra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50 W. Califor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sta, CA  92083-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19) 724-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y FastSta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FastSta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raft Trackball is compatible with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-one of the most widely supported devi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rtunately, because so many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evices exist, applications must be tol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input device you will be using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software application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ctions necessary for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the Kraft Trackball is often a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str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Starts are created with the beginning user is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astStart details step-by-step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 your Kraft Trackball with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lary input device software application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is a Fast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Fast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stStart consists of two parts: INSTALL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SETUP part explain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will let the software application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expect a Trackball.  This part need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on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ERYDAY USE part, on the other hand, is a step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set of instructions for running the FastSt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This part needs to be done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run the FastStart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installed your Kraft Trackball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load the Kraft Trackball sof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TRAK), you do NOT need to install KTRAK a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astStart's EVERYDAY US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at About Othe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Other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raft Trackball is not limited to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here.  Because the Kraft Trackball 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the Microsoft Mouse,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y mouse-driven application softwar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support a Microsof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the application software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crosoft Serial Mouse option (or if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exist, select the Microsoft Mouse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your application for a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install the Kraft Trackball sof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TRAK) before running your soft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ARKA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rom AutoCad's main menu, select the "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rom the configure menu, select the "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iz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rom the digitizer menu, selec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 Mous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A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k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SK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rom the digitizer menu, select the "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" as you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rom the display menu, select your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rom the printer menu, select your prin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SK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the "Configure Input Devic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the "Microsoft Mous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CAD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huck Yeager's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dvanced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dvanced Flight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AFS or 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CV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cap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CO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ark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ixty Pacifi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javu/Dejav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vu/Dejavu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cap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DEJA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SETUP and select the "Advanced Setup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rom the main menu, select the "Mous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t the "Mouse Type" promp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 or compatible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t the "Mouse Port" prompt, select the "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the "Right Hand" or "Left Ha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ave the configuration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DV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. Halo II/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Halo II/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rom the pointing device menu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 mouse" option (do NO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raft mouse"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plet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o NOT run INI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 DRH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rafix &amp; Drafi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ix &amp; Drafi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igh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DFX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rom the main menu, select the "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devic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rom the pointer device menu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 Mous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rom the main menu, select the "Sa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and Exit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py KTRAK.COM from the Kraft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COM in the Drafix/Drafix 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DFXINIT, then run Drafix/Drafix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arl Weaver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Weaver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Earl Weaver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EasyCAD\Fast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CAD\Fast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t the "Select the graphics input de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use:" prompt, select the "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compatible) mous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F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t the "Do you want to use the mouse?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Y" for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loo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FY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t the "Optional Mouse" promp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 Mous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on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or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FON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GEMPR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rom the digitizer menu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 Serial Mouse (RS232)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plete the GEMPRE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EM Application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Research GEM Application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Artline              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Desktop Publisher    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Draw                 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Draw Plus            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Graph                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Paint                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Wordchart            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Write                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-It!               Ti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ura Publisher         Xerox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r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ixty Pacifi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Harp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rvard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ublish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HT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i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s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I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ractive Easy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Easy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tree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EASY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aser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rom the configuration menu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gitizer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rom the digitizer menu, select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use Driver (low res)" o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ouse Driver (high res)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ult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sroom/Newsro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oom/Newsroo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bo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rom the "Joystick or Mou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" select either the "Microsof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on serial port COM1" or "Microsof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on serial port COM2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plete the SET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NEWSROOM or NR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eter Norton'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Online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-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rto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the Peter Nort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FS: Firs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: Firs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ublish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T-109 Torpedo Boa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-109 Torpedo Boa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Holo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PT1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fessional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ublish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REF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boCAD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rom the configure menu, select the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Devic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rom the input device menu, select the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lace the Kraft Trackball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t the "Make:" prompt, type 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t the "Model:" prompt,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t the "Source filename:"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KTRAK\KTRA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boCAD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 (continu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t the "Target filename:"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TR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om the configure menu, select the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ROB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TO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DRV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lect your graphics board/monit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rom the mouse menu, select the "IBM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ouse Systems, Microsoft, Torringt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your plotter, printer,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PS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alltalk/V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alk/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m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p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aker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SP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l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Tele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T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/Tele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P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-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bac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VP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the "Pointing devic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elect the "Microsoft-Compatible Mous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the "Save Setup Parameter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VP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Run SETUP from the Windows' Set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rom the digitizer menu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 Serial Mous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omplete the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ndows Application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Applications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OR                     Whitewat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aatib International    Eastern Languag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'                      Samn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etype Designer        Archetyp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s &amp; Letters            Computer Suppor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-Pro                 United Software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ance of Power          Mi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on                    Micro Data Ba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O Advisor               Financial Feasibilit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Art                  T/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Art Library          T/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Art Scrapbook+       T/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Start!               hDC Comput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ivision               Puritan Bennet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nci EMail             DaVinc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ndows Application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Applications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/2.0                Met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Publishing Util   Gener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Modeler          Legal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net                   Access Sof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Comm                  Future Sof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ineering Capture Sys   The CAD/C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                    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ware Installation Kit Bi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Base                  Columb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Compiler            Laboratory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 Prop Income Analyst   a l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VISION                 GEO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Label Genie      K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                     OW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mer &amp; Vise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ndows Applications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Applications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*A*Vision               MICRO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rtia                   Modern Computer Aided 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nct                  Cadlog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Contours               Verity Softwar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Windows                Nation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piece               Burrell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rafx Designer       MICRO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rafx Graph Plus     MICRO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rafx Windows Draw   MICRO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rafx Windows Graph  MICRO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grafx Windows Spell  MICROGRA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Planner              MicroPlann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Time                   Palant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Courier, The      Consumer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pert Object            Neur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ndows Applications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Applications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nis Quartz              Bly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us I                    Royko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maker                 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view                 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                   Ans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Fonts                  Adob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Image Kit              Datacop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aintbrush             Z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 Perfect           Computer Suppor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ie                     Zen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3D                     Enabling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                   Access Sof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's Type Foundry  Z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Start                hDC Comput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SetGo                Manhatta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ndows Applications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Applications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ary Magic              Ma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-Do                   Hammerlab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Manager           ServiceLin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pshot                  Al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LBase                   Gupt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LWindows                Gupta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System               Structural Measurement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tura Publisher         Ventu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/PC                   DB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test                  Wavetek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alc                   Palant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hart                  Palant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Data Entry         Glenc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link for IRMA       DC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/On the World      Ge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indows Applications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Applications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DENT/2             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MED/2              Sof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FILER             Palant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inTALK            Palant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Mail              DaVinc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Scrapbook+        T/Make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Fonts                  Palant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Graph                  Palant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Look                   Palant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Print                  Tangen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can                   Palant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Spell                  Palant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Text                   Palant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Time                   Palant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D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 KT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aft(r) is a registered trademark of Kraf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trademarks are acknowledged a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ir respective par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(c) 1988, 1989.  Kraft Systems, Inc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Reserved.  With the exception of person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rt of this document may be copied or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form or by any means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of Kraft System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