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8 ACER Inc.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Programm V4.00 Revis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sed date : 06-15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EMM.SYS {/P=page_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/H=handle_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/B=base_por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