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ONFIG.SYS wit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ems286.sys 512       (or anything between 16 and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should be in blocks of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163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