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 file that explains how to use DIF is called DIF.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NO); it is on this drive in this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