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T - Multiple File Transfer Utility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 is a transient program which runs under the Digital Researc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It is used for transferring one or mo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from one diskette to another. It is run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ring of up to 64 CP/M file names (no disk drive id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blank. It will attempt to read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emory, up to the start of the BDOS. If any file exte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area, any files and/or part thereof which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output disk, and a further pass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will continue read/write passes until all fil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llustrates how MF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ft mft.asm mft.com tps.asm sid.com mac.com 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=   40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in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    ASM -    86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    COM -    12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    ASM -   304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ut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    ASM -    86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    COM -    12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    ASM -   304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in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    ASM -   359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COM -    43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ut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    ASM -   359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COM -    43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in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COM -    13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COM -    92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COM -    14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utput disk,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COM -    13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COM -    92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COM -    14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ree passes were required to transfer all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S was partially transferred in pass one (304 of its 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with the remainder (359 sectors) being transferred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Note that the name TPS.ASM occurs both as the last file of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s the first file of pass two. The file SID.COM was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nner between passe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self-explanatory error messages may print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, if read or write errors occur at any poi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fills up during a write. No checks are ma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iting an existing file on the outpu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version 3.0, any filename may actually be an ambi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afn) as found elsewhere in CP/M. The character '?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wildcard which will match any character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may be used to fill out the rest of either field (fn or f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wildcards. Hence the name 'f*.asm' is equivalent to 'f???????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sk may be backed up with the command 'MFT *.*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 will list all files which statisfy any ambiguous file nam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FT creates its filename table, it may issue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particular filename was not found, or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 MFT will struggle bravely on and ignore any su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ity. Just those files which are legal names and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listed as it reads th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 - 79/09/23.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