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takes a file *.PRN and conver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PAS with the machine languag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 INLINE requirements for machine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Author Rudy Raw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0 Pap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onto, 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6-463-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3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ed as a quickie way to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s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 quickie, because it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ams of code; it is meant to link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not longer than 128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in code length or code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to 0ffh. If they are longer break them up in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nstru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mall routine set ORG to 00h an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Print file ,  forget abou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LOAD.  TLOAD will take care of everyth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, when  making absolu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you may then have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, since I assume that al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 and SHLD are to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ll routine, and similarly with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gnore DS's, DB's , etc..within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pop and push unto stack than use absolut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peak of bugs as I haven't used i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o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dy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