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comment for decxham.asm and formham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ming code encoding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generation of check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tte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it  m    x1    x2    a    x4    b    c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-    --    --    -    -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                     * 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                      *           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4                            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*    *     *     *    *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the check bit values fo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bits. use odd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    b    c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= a, b, d      therefore x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 = a, c, d      therefore x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4 = b, c, d      therefore x4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x1, x2, x4, a, b, c, d     therefore m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d bi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x1    x2    a    x4    b    c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--    --    -    -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1     0     1    1 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ming decoding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hecking for errors at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mitte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checks    m    x1    x2    a    x4    b    c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-    --    --    -    -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1               *           * 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2                     *     *           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4                                *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k          *    *     *     *    *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 check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    ck1    ck2    ck4                bit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---    ---    ---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f      f      f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f      f      p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f      p      f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f      p      p                      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p      f      f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p      f      p                     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p      p      f                     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p      p      p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f      f      f                 dou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f      f      p           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f      p      f           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f      p      p           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p      f      f           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p      f      p           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p      p      f             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p      p      p              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parity check passes        f-parity check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ject just sort of happened without any real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al. the routines seem to work well when beat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, but i really don't know what would happen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your favorite modem program. that is for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!. my experiment is over for the meantime. maybe i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 doc file on error correction techniques, bett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, maybe this project will stimulate someone active in data 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s all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od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3m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