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version 9 of Fido and FidoNet, some major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been made. Though they affect much of how Fido/Fido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implemented, once installed (and for new installati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should be much easier. The chang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>Fido and FidoNet have been incorporated in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program, F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 xml:space="preserve">Net operation ha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 xml:space="preserve">Net setup ha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st of Fido, messages, files, etc h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d. This should be the last major change for a whi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w changes incorporate all of the design goal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/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.EXE RAMIF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nce Fido is now a single program, you must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tch file, RUNBBS.BAT, and a few command line swi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there is no longer any seperate FidoNet program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 from the batch file, (ie. ERRORLEVEL 4, etc) it is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er. The only reason you really need the batch fil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) the switches are annoying to remember and enter (2)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run scheduled extern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BB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 /b switch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 this does is terminate if any ERRORLEVEL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turned from Fido. If ERRORLEVEL 0, re-run F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do can now invoke external program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scheduler; more on thi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eperate Fido and FidoNet programs used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switches that conflicted; these have been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some are no longer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W</w:t>
        <w:tab/>
        <w:t xml:space="preserve">Set FidoNe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Y</w:t>
        <w:tab/>
        <w:t xml:space="preserve">Set FidoNe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used anymore. The scheduler takes ca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FidoNet now. Please read about the Scheduler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will be ignored, if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T</w:t>
        <w:tab/>
        <w:t xml:space="preserve">Retry count (Fidone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conflicted with the /T, Test Mode, in Fido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retry count with /G now, ie. 2/G sets two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s with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L</w:t>
        <w:tab/>
        <w:t xml:space="preserve">Set Redial Modulo (FidoNe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has been removed; the default is still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FIDO/FIDONET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have been a few changes to Fido. All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it easier to set up and run Fido and FidoN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  <w:tab/>
        <w:t xml:space="preserve">List scheduled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sts all of the scheduled events that Fido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e. Events are added, changed, enabled, disabled, 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6 and 7 commands. The default, with a new Fi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9, is one event enabling the Yel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ctual scheduler operation is cove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EDULER section. Basically, these events are thing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o execute FidoNet, days and times when the Y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is allowed, and with additional work, when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re to b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  <w:tab/>
        <w:t xml:space="preserve">Enter/change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command allows entering and changing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room for up to 35 events. You are asked f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t number, then you are asked for each of the 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ke up an event.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# [0 - 35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event to work on. Events can be in any ord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 executes them according to the day and time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 a number that is already used, you will replac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new one you are entering. Hitting RETURN will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6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of week [All, 0=Sun, 1=Mon ...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ay of the week that this event should be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. Entering A (for ALL) means run it every day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FidoNet gets run every day; enter A. An alter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just for an example) would be to enter seven events,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day of the week. This is just for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ime: [hh:mm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ime this event is to start. Enter as 10:4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c, or use a space instead of the colon. Entering just 1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is the same as entering 1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width, Min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w long the specified event should be run. Th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from 1 to 1440, the number of minutes in a day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d entered A for the day of the week, 10:00 for the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, and 60 for window width, then the event would be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10:00AM to 11:00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external events, you should enter one minut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 cannot "call back" an external program when it's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over, it is up to that program (and your batch file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Fi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 Tag [A - W, X, Y, Z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tells Fido what event it is you are running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W are FidoNet events; the FIDONET section describ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detail. Tag A is the normal, nation wide FidoNet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t. If in doubt, or for new systems, enter A. Thi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be compatible with older Fido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 is the yell command. The Yell command (which 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ell annoyingly on the console) can be enabled f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of the day, by setting it up as an "event". Fido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terminate or do anything different; it will just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yell command to be used while the event is running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is to allow the yell command from 10:00AM 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:0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X and Z are external events; with these, you can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DOS programs through a specially modified batch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terminates with DTR low (the modem hung up, and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swer disabled) and Z leaves the modem connected,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programs that "talk" to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 [0 - 32767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ked ONLY if Tag X or Z is entered, above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RRORLEVEL code passed back to DOS, where i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cted by the batch file, for selectively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instance, if you want to print your SYSOP.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e Fido callers log) to the printer every day at midn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uld do it with an event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7 on All 00:00 1 min. External Schedule X ERRORLEVEL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and a batch file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BBS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 switch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0 goto print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go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rint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sysop.log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sysop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 two things: Set Fido to run FidoNet every day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:00AM for one hour (normal FidoNet operation) and all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ll command to be used only between the hours of 9:00A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00P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ter command '6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t # [0 - 34]: 0</w:t>
        <w:tab/>
        <w:tab/>
        <w:t xml:space="preserve">(over write the default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y of week [All, 0=Sun ...]: A</w:t>
        <w:tab/>
        <w:t xml:space="preserve">(every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 Time [hh:mm]: 9</w:t>
        <w:tab/>
        <w:tab/>
        <w:t xml:space="preserve">(9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Width: 480</w:t>
        <w:tab/>
        <w:tab/>
        <w:t xml:space="preserve">(8 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 Tag: [A - W, X, Y, Z] Y (Yell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ell command now enabled from 9:00 AM to 5:00 P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ter command '6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t # [0 - 34]: 1</w:t>
        <w:tab/>
        <w:tab/>
        <w:t xml:space="preserve">(New ev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y of Week [All, ...] A</w:t>
        <w:tab/>
        <w:t xml:space="preserve">(every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 time [hh:mm]: 4:00</w:t>
        <w:tab/>
        <w:t xml:space="preserve">(at 4 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Width: 60</w:t>
        <w:tab/>
        <w:tab/>
        <w:t xml:space="preserve">(1 ho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 Tag [A - W, X, Y, Z]: A (Normal 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then list them with the 5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  <w:tab/>
        <w:t xml:space="preserve">Enable/disable/remove an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used to enable, disable and remov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ts. You are asked for an event number (as entered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n what to do with it. If you enter an even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es not exist, it will tell you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able "turns on" that event, that is, allows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. Disable causes it to be ignored, though it will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, so you can enable it later if you want. 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s it entir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NET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doNet has been changed, and is now capable of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less real networking, with message forwarding,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sts, etc. It is still backwards compatible with the "ol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, single window typ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has been accomplished by adding two thing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/Fido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 xml:space="preserve">Scheduler, that controls when to run FidoNet/F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 xml:space="preserve">Router, that controls where messages ar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tween these two, Fido can be set up to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 in a large number of ways. To explain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methods, diagrams and an added vocabulary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: A group of two or more Fidos, that send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/from each other at a specifi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de:</w:t>
        <w:tab/>
        <w:t xml:space="preserve">One Fido, running FidoNet. It may be a hos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st:</w:t>
        <w:tab/>
        <w:t>A node that handles mail for itself as well as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s. It may accept mail, and send it on to another n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Net:</w:t>
        <w:tab/>
        <w:t>A group of nodes, presumably within a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graphical area, (ie. non-toll call or cheap calls)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sts one or more nodes and a host. Basically, a sm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 contained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Node: Really the same as just "Node", but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 node that has a host serv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pography: Basically, if you were to draw a map showing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odes and their interconections. Some of the "shape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e by the map are called "topographies" if they show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able pattern, such as star, r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ffic: The actual messages being sent. If you pi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 as things that travel along the phone conne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kes more 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do works by having "time slots", or windows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t sends mail. The national window is one hour,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time accorss the country; 1:00AM Pacific Time, 4:0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tern Time. During this time, all Fidos send their m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ver it is supposed to go. When the time is over, fi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run again, and callers can read the messages s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TOPOGRAPH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do's first layout was "amorphous". ie. a nic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randomly interconnected blob. All nodes have acces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ther nodes; to send a message, a call is 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ly to the desired other Fido. To illustr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pography, draw 50 dots on a peice of paper, repres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Fido, and from each, draw a line to every other Fi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will end up with 200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isadvantages of this are mainly the fac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very, very crowded; it is sometimes diffic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"get into" a busy system, as many others may be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dvantages are mainly simplicity. New Fido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e into the net just by letting others know of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ence. A "down" system does not affect any other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very easy to set up a FidoNet, as all you have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et a node number and run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LAYER TOPOGRAPH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draw in all the Fidos on a map of the U.S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find that they tend to occur in geographical are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. Louis, Los Angeles, San Francisco/San Jose, Bost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ccasional "stragglers" by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alleviate the crowding problem, the new pref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ngement is to break the current FidoNet system with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's many nodes, into local geographic areas and make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self-contained FidoNets, of the "amorphous" type.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ffic within the local area works as it always did;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mail to another local system, it is sent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interconnect all of the local nets together,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area designates one node as a "host". For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ffic, this has no effect; mail is just sent as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ost is only used to access nodes outside the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 This is completely automatic and transparent to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econd network, consisting of only the host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local area ties the entire system together. Al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going messages in a local area are assembl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centrated within the host, who them mails them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 destined for any of the local nodes are sen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, who then sends them along later to the loca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dvantages of this are mostly effeciency.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utgoing messages are bundled together, costs go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more messages are sent in a single call (by wa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hone companies one minute minimum and cheaper rat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er connections) and because messages from two nod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single node are sent at the same time. The traf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each of the time slots is lessened, becau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 number of nodes using a particula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isadvantages are that if a host goes down,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nodes do not send nor receive mail that cyc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the mail will be again attempted when the next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t comes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"stragglers" mentioned above just connec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 through the national window, and act like hos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s by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 of this is accomplished by the router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eduler. The scheduler controls when to run FidoNet (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o send and receive mail) and the router control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th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an example, here is a very simple sys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ing of four nodes, two of which are acting as h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ost)                     (H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1 ------------------- Nod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2                     Nod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interconnecting lines are phone calls. (Whil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still true that any node can call any other, that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use the routing.) Assume that Node 1 to Node 2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call (ie. no charge) and 3 and 4 also. Node 1 to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is a toll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meone at node 2 wants to send a message to some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Node 4. The message is entered normally; Node 4 is cho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essage. (Sending mail is covered in the Fid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manuals) This is identical to previous FidoNet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Fidonet is run (because the scheduler says s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 determines what mail to send, and to where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s packets of mail, places phone calls, and sends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out the router, Node 2 would call Nod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ly, and send the mail. The router however, tells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all mail destined for Node 4 to Node 1. Onc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t, that is the last that is heard of it as far as Nod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nce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Node 1 runs FidoNet, it also makes the pa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do all other Fidos. However, it's router tells it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ail destined for Node 4 to Node 3 inste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milarly Node 3 sends mail to Node 4. Si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has reached it's destination, it is forwarded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, and stops. Node 4 has received mail from Nod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ven though this discussion is about mail in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direction, it can actually be going in both (or an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 simultaneously, and in practice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il that is "in transit" (ie. waiting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warded) is in "limbo"; it can only be read by the sys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isappears when the message has finally be 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may have noticed that sending mail from a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de to another local node requires three steps.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 just accumulates mail packets, then unpacks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, it won't know if it has mail to be forwarded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time is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a two layered system, FidoNet requires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 time slots; one before and after the n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Call these Phase 1, Phase 2, and Phas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Phase 1 ---| |--- Phase 2 ---| |--- Phase 3 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2 --------&gt; Node 1 ---------&gt; Node 3 -----&gt; Nod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nce each node has the same node list as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node, a way is needed to prevent a node from 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mail in the first phase that comes by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of the Schedule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ach local net (geographical area) has it's own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instance, local net Node 1/Node 2 might be Tag B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net Node3/Node 4 might be C. (This way, every nod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same node list.) Host systems are in the nod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han once; each otherwise identical entry h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is case, Phase 1 would be Tag B. When Fido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s the Tag B event, it sends mail only to nodes mar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ag 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a node list entry does not have a tag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A, the national time s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G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are too many possible permutations to c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m here, but I'll lay out a few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Node 2 (and others with 1 as host) had mail to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any local node associated with it, all those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be sent in a single toll call; the savings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xfold if six nodes all had mail to the other host or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maximum effeciency, a local area could hav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sts; one that sends mail, and one that receives mail.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local nodes would be sent to the outgoing host,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re-send them through the national window, whi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 only host is receiving mail, to be l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d. Since no (or little) incoming call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d by the outgoing host, it can get it's mail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ckly. The receive only host will not incur any cos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that it can call it's local nodes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ER IMPLE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doNet operation is therefore controlled by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 xml:space="preserve">Nodelist, the list of all FidoNet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 xml:space="preserve">The scheduler, that runs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 xml:space="preserve">The rout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outer, like the node list, is a plain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 It contains, one per line, how to route mail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node. In the example ab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de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Fidos_Board      San Francisco  864-1418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Fake_Board       San Francisco  555-1212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CLP_Fido         Baltimore      555-1212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Fake_Board       Baltimore      555-1212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outelist for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:</w:t>
        <w:tab/>
        <w:t xml:space="preserve">3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outelist for 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:</w:t>
        <w:tab/>
        <w:t xml:space="preserve">3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Node 2 goes to send the mail to Node 4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e list says to send to node 1 all the mail destin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de 4. (If there was also mail for node 3, it also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to node 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de 1 sends all mail destined to node 4 to nod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de 3 would send mail to node 4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ach routing entry must fit on one line.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is the node (host) that the mail for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 will get routed to. There must be a colon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number. Each of the nodes-to-be-routed foll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, and can be seperated by spaces, commas, or tab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