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ed E and V commands; E is like B, but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EDTORIAL.BBS. V types th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nged how Fido disconnects; it takes 8 second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0 baud, so it makes sure all the text gets out. It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g up while messages, etc were being sent out, and ca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of problems with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AND CHANGES IN FIDO V9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25 Sept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llowing are the major changes to Fido v9i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w of them may impact your system. Please rea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Mail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ST in the node list used to be the cost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ute of connect time to that node. Basically, it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 ... Fido did not account for the one minute 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nor properly consider system overhead and all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ST is now the cost of sending a singl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at system, period. No fancy accounting, very si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 user enters a message, that amount (in cents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ed to their debit. A good number to use is 25 to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s;  27 cents is about the maximum one minute 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coast to co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essage editor has been repaired extensively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has insert and delete lines, and some of the more stu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 have been fixed. (No more messages like "Must be line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to 1") There are still a few bad things in there, bu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it's liv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now an insert and delete line command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use edit to add things to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MAIL Message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FidoNet Mail areas, selecting the node (Fido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the message to has changed. Instead of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the list of Fidos, it merely asks for the node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? to get the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now enter ANY NUMBER of node number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 (as long as it fits in 80 columns) and it will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ke sure that all of them exist and that you have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before it lets you enter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also enter all the node numbers righ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 command; for instance, you can enter E, then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 the list of nodes, or you can enter E n1 n2 n3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use the ones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re is something it doesnt like it will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for changes. (Like a non-digit, or a non-existing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yso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ong awaited 0 command has been added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s the use of an additional command line switch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properly. It is a sysop onl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n&gt;/W</w:t>
        <w:tab/>
        <w:tab/>
        <w:t xml:space="preserve">Set termination cod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0 command is similar to a G (Goodbye)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that it logs you off immediately, bu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onnect you. It returns to DOS with the /W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LEVEL value. If none was specified, it just starts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your own fault if you compromise the secu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your Fido system. This command is meant ONLY for us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rnal programs (not supplied by me!) that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onnects, unwanted callers, etc. Please do not ask m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software. If used indescriminately, say with CTT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tch file, and someone gets in and deletes all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t is entirely your own respon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no /W is specified, the 0 command will no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at all, so that no harm is done. You do not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ry about this command unless you have some /W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donet will no longer delete messages that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warded to your system. Under a complicated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, FidoNet would delete incoming messages tha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forwarded to you when it also had outgoing messa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that they cam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