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notes on modifying YAM to support the P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t includes an auto dial routine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error checking, 'cause I don't underst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will tide over some hackers until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 it up and makes everything work up to the stand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rsburg maintained when he generously contributed Y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APOLOGI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y programing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M package just looked too good to pass up, but I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that it did not support all of the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ccustomed to in MODEM73 with the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ng ago decided that the best use for the PMMI manu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my woodburner; therefore, I don't know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either.  But if you use a little ingenuit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ssorted references and try enough combin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ometimes it works. AND THIS DOES WORK!!(at leas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Add the defines for AUTODIAL and PMMI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M5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ut the PMMI modem functions into the YAM5.C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e default (ifndef MODEMSTUFF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Add the AUTODIAL code and associated function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YAM5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Change the system definitions in YAMSYS.H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Compile and link using the SUB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OF YAM5.C FOR ORI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yam5.c 10-1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m related functions. If your modem supports baudrate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angup, write your own rout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modem supports an autocall, put that routine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MODEMSTUFF to suppress default baud rate 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e AUTOCALL in your autocall routine to suppres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merely prints the phone number and recommend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baud(nbaud) If legal rate, set modem registers and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:yam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TODI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MMI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________________________________________________________________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THE FILE JUST BEFORE ifndef MODEM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________________________________________________________________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ODEM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ud(n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au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nbau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10: baudcmd=142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300: baudcmd=52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450: baudcmd=34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600: baudcmd=26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710: baudcmd=22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+2,baud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turn on data terminal below 3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baud&lt;301) outp(Sport+3,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above 300 bau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baud&gt;300) outp(Sport+3,0x5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leep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=n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+3,0x3F); /* idle mod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0);      /* go on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leep(100);</w:t>
        <w:tab/>
        <w:t xml:space="preserve">    /* 10 secs to go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hoo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aud(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au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=DEF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________________________________________________________________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T AT THE END OF YAM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________________________________________________________________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UTODIAL</w:t>
        <w:tab/>
        <w:tab/>
        <w:t>/* PMMI AUTODIAL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s,*n,c, con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inp,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g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ain:</w:t>
        <w:tab/>
        <w:t>n=cisubstr(name, "\t"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(s=cisubstr(name, "\tb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WAITING FOR DIAL TON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dtdet(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NO DIAL TON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hoo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 DIALING--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(c=*n) != 'b'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c"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sdigit(c)) click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+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kbhit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hoo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umber has been dialed now check for an answ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Waiting for answer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=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+3,0x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leep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0x5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inp(Sport+2)&amp;4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sleep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kbhit()) paus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pause==0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pause==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hoo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\0x07 No Answer !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nflg) goto d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 Call again ?(Y) Continous ?(C)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np=tolower(getcha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hinp== 'c'){ conflg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d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hinp== 'y') goto d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7\7\7\N COMPUTERS ARE ON LINE \7\7\7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!setbaud(atoi(s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 Baudrate set to %u: ",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0x1D);  /* off hook origina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0x5C); /*setup us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leep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det(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=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1);  /* off h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+3,0x2f); /* set det fil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inp(Sport+2)&amp;1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ysleep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(pause--)==0)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= num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umber == 0) number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Sport+2,0xF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np(Sport+2) &amp; 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(inp(Sport+2)&amp;0x80)^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number-- 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Spor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np(Sport+2) &amp; 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(Spor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(inp(Sport+2)&amp;0x80)^0x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(Spor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leep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ed so kbhit() could interupt dia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leep(de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dec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=3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decsec-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delay) delay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SUB FILE FOR COMPILING (it's a little bigger than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1 b:yam1.c -e 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b:yam2.c -e 5B00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b:yam3.c -e 5B00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b:yam5.c -e 5B00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b:yam7.c -e 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b:yam1 yam2 yam3 yam5 yam7 yam8 -o yam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the 'C' sleep() function mess up the the kbhit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PM2.2 system?   Probably has to do with cont 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just give me a call (814) 238-0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6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outp(Sport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(inp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