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November 1981 23:56-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reg H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Northsta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 recent  conversation  brought to light the  fa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Star has been putting out technical notes to dealer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ne out to users.  To rectify th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 There  is a patch to the N* Z80 board that 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noise problems. 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Remove capacitor C8 and throw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.   Cut the trace between pin 8 IC 2B and pi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3B on the solder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.   Connect #24 AWG wire from pin 8 IC 2B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two  feedthru holes at edge pins 50/100  of  the 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both sides of the feedt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.   Do  the  same with pin 10 IC 3B also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 connector  pins  50/100.   Make  both  wires  as  shor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blem this fixes is a real one;  I have ha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 to  me.   It apparently occurs whenever you have lo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For hard disk users.  I will  quote this on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.  This change corrects a potential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hase lock loop.   The phase lock loop can unlock due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set  pulse.   This problem may exists in some Nevada  [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ury  Data Controller] boards and is attributed  to 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stack up.   Symptoms of the problem may be data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errors,  CRC errors,  sector not found,  etc.   This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exist if the set and reset pulses were to occur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is change essentially widens the window in which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.   [Follows  some 3 pages of  technical  how-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 the  sum of which is:  IC A53 74S00 i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.   [Some more stuff which boils down  to: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Nevada board is now marked with Rev 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The above change is in addition to the one that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will give free to hard disk owners.   Basically,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encoder in the base of the hard disk drive that is o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ir;  dust and dirt can collect in the encoder slit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o never find a target sector.  North Star will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an,  filter,  newer  revised diagnostic disk to 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TEST  program,  and instructions to anyone who can supply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isk serial number. 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 This is an old one, but I thought I's throw it in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having trouble with your disk drives,  it may not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  Capacitors C5,  C6,  C8, and C9 on the motherboar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ound to cause oscillation problems in some TI regulator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p out those caps and everything will be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 If you should ever blow a N* board memory chip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 finding a perfect replacement: a prime 4116 will work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N* memory board -- even the 32K and 16K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