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new easy-install ZEX is very easy to get up and running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s you would any other ZCPR3 utilit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3INS SYS.ENV ZEX.IN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pplied ZEX.INS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