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 SMODEX &amp; SMODEM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P/M HAYES-SMARTMODEM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3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Walter Bl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E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� programm� is a greatly revised version of MODEM7 b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� Christense�.  Many additional routines are copyr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980) b� M.Zeige� an� J.Mill� or are propriet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ter Blady.  Permission is granted to use but NOT s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routin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n� othe� individual� contribute� t� th� developeme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thi� programme�  bu� mentionin� the� an� thei� con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on� her� woul� mak� thi� fil� somewha� unmanagable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fu� credit� ar� documente� i� variou� version� o� MODE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 appolo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features and options marked with an asterisc '*'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SMODEX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features inclu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- Four always-on status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- Four individually selectable screen pages in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- Dump Terminal screen to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irectory listing also displays space remaining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otal number of sectors for display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Telephone directories are kept as separate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allows fast editing without the need to re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modem programme.  Also, many directorie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pt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og in new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Kill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erminal mode/Echo mode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ist device toggle, (terminal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nd/receive object-code informal file (terminal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RC - (cycle redundancy check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uto line-feed in the Echo mode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2 full-optio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isplay number of file sectors in decimal and hex</w:t>
        <w:t>�       during SEND/RECE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XON-XOFF recognition in transfer informal fil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uto-dial from internal directory to SMART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irect dial from programme intiation or fro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S IN OFF-LIN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INFORMAL FILE TO DISK - 'WRT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definition, an 'Informal file' is one which is set-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cieving or transmitting data, while in the terminal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data validity checks.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data has been saved to an 'Informal file'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must be closed before continuing with other op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WRT' command writes all remaining buffered data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and then closes the file.  Information will be l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INFORMAL FILE - 'DEL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will delete all buffered information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'Informal file' and erase the fil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ERMINAL MODE - 'RET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'RET' command is used to re-enter the terminal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data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nformation has been saved to an 'Informal file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re-enters the off-line mode, all saved data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t if a return to the terminal mode is made with the '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' options. Using the 'RET' allows re-entry to the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preserving all sav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 (SMARTMODEM) - 'DSC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Disconnect is initiated, the HAYES default e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'+++' is first sent to the modem to re-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state, then the 'on-hook' command 'ATH' is s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uses the modem to hang up.  The programme then e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DIAL (SMARTMODEM) - 'CAL, C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o-dial feature allows the user to call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from one of several phon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o-dial primary option may be used in thre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when initiating SMODE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. Initiate, goto Auto-Dial and wait for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ODEX C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rimary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. Initiate and load the default directory 'PHONE.001'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the number associated with the directory letter '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ODEX C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^  </w:t>
        <w:t>�      (directory-le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. Initiate and dial the give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ODEX C 231-18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ny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. Initiate, load and display the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ODEX C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col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o-dial may also be used from the OFF-LINE mod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CAL', The commands are exactly the same except th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L' is used instead of the 'C' primary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command 'CAL' is used alone, SMODEX will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name.  If the 'colon' is included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the phone directory is up, any numb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ory may be dialed by entering a 'directory-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ssing return.  Or any number may be typ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.  The dial command 'ATD' and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re automatically sent to the SMART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cancel a call while the phone is rin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return. The 'NO CARRIER' message will be s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MODEM will go to an on hook (hang-up) state.  To re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number, give the command 'A/'.  All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ES commands may be issued while in the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cond option for dialing a number is from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, using the standard SMARTMODEM dial command.  Simply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 &lt;pho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ories may be given any name and kept on any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must always be a 'Default directory'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'PHONE.001' on the default drive.  SMODEX automatically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f a direct dial is call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directories may be set-up using the actu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l on the last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T MODE - 'X, XPR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'X' option is included in the command lin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ODEX is initiated, it will come up with the menu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ff.  The menu may be toggled on and off during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ith the 'XPR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- 'DIR &lt;d: and/or :&gt;'</w:t>
        <w:t>�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option prints the specified disk director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and displays space remaining on disk and the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(128 byte) sectors for the display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disk space may be displayed alone by typing a 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: &gt;&gt;DIR : or DIR d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ENTER CP/M - 'CPM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option terminates the modem program and retur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p/m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 A DISK FILE - 'K file.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 may be deleted from the disk without lea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programme.  CP/M rule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. &gt;&gt;K file.name,  &gt;&gt;K *.ASM,  &gt;&gt;K B:file.A?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OFF-LINE MENU - 'MEN'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off-line menu while in EXPE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LOG IN NEW DRIVE - 'LOG d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the defalt drive for subsequent fil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lon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DISK DRIVES - '^C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s the disk parameter blocks and head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if there has been a media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MARY AND SECONDAR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TAILED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eight primary options in SMO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iginate and Answer options are not used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RTMODEM handles these automatical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primary option may be included in a command lin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ting SMODEX, or while in the off-line mode, bu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ption is allowed.  The exception is with 'T', 'M' and '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may be used as secondary options during 'send'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... Send a file       R... Receive a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... Terminal mode     E    Echo m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    Expert mode       C... Auto-dial m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   Menu mode         K... Kill a CP/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twelve secondary options. These option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tered in a command line when initiating SMODE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n the off-line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re than one secondary option may be includ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.  If the (CRC) option is used, then a maximu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x may be included.  'T', 'M' and 'E' are used her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S Print to screen/sending  ...R Print to screen/recei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V Print send &amp; receive     ...Q Don't print messages (SMODEM only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T Return to Terminal mode  ...E Return to Ech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...D Disconnect               ...B Batch file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C (CRC) request</w:t>
        <w:tab/>
        <w:t xml:space="preserve">      ...M Return to Menu mod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.redundanc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option in receive only)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ING/RECEIVING WITH SMO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nding/Receiving FORMAL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inition 'FORMAL' means that all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are checked for validity.   There are two data-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vailable. (See information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a primary option is used in a command lin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ting SMODEX, it must be the first characte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SMODEX, with one space preceeding it. 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immediately follow the primary, with no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options may be entered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.  SMODEX SQT B:file.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primary optio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mmand line me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ODEX...Initiate SMO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...Sen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..Don't print any system message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...After the file is sent, go to the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:...The file is on driv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name...The name of the file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ile names may contain ambiguous re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ording to the rules of CP/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'B' batch file secondary option may ONLY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off-line mode.  It may not be included in a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uring initiation of  SMO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 lines entered from the off-line mod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the same, except the word 'SMODEX' is not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. &gt;&gt;RRD file.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imary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mmand line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...Receiv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...Type the file to screen as it is being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..Disconnect the phone after the file i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name...The name of the received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e file.name doesn't have to match the sender's.</w:t>
        <w:t xml:space="preserve">�            Ambiguous reference in file.name is NOT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receive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sending a batch of files, ambiguous reference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according to the rules of CP/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. &gt;&gt;SBST *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...Se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..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...Print files to the screen as they're being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...When through, enter the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.BAS...Send all the files on the default disk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tion of 'BA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. &gt;&gt;SBM file.name1 file.name2..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...Se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..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...Enter the off-line mode after all files ar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name...The list of files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receiving files in Batch mode, the file nam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pecified.  They are sent by the sender.  SMO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ceives and uses these names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. &gt;&gt;RB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...Rece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..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...Send a (CRC) character redundancy reques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nder specifying a (CRC) check of data instea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default CHECKSUM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..Go to the Echo mode after all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ending/Receiving INFORMAL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may be sent or received from the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fication 'INFORMAL' simply means that data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s are NOT made on transmitted data. (You take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save data to an informal file, a file.name must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pecified in the off-line mode while giving the '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 command.  The user is the asked if the receive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bject code.  (All data is either object code or ASCII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. &gt;&gt;T file.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in terminal mode, any incoming data may be sav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by simply pressing the '^R' receive toggle.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intermitantly saved by toggling on or off.  As so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desired data is saved, the file must be clos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WRT' command, from the off-line mode.  Incoming material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emporarily stopped then started by issuing the '^S' XOFF'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^Q XON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nd an informal file, the '^T' transmit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from the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. ^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this command the user is asked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ent is 'object code', then asked for the file.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is sent immediately following a carriage return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 must be taken that the receiver has enough ti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TION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MAR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 FILE - 'S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nd CP/M files individually or in batch mod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S or CRC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FILE - 'R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eive CP/M files individually or in batch mod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S or CRC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MODE - 'T &lt;file.name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erminal mode (without echo.).  If &lt;file.nam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n an informal file is set up and data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to this file using the (Receive) ^R'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MODE - 'E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 echo mode.  Echo all characters ba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er.  Auto line feeds are sent following each carri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.  Both terminals may NOT be in echo mode at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r SMODEX will go boob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T MODE -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command surpresses the menu display when initiating </w:t>
        <w:t>�SMO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DIAL (SMARTMODEM) - 'C &lt;command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a number directly or display the teleph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it fo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CONDAR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FILE AS SENT - 'S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ing this option will display the file being s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FILE AS RECEIVED - 'R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option will display the file being received,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FILE - 'V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sent or received fi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ET - 'Q' (Option in SMODEM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 not display system messages at output devi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used with printing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MODE - 'T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 the terminal mode.  &lt;file.name&gt; 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hen when using 'T' as a secondary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 (SMARTMODEM) - 'D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sue the 'Escape' code to the HAYES SMARTMODEM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g up the telephone and re-enter the off-lin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MODE -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is used to send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names can be individually specified i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, or they can be specified using ambiguous file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P/M convention).  Individual file names are se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r first, then the file contents, until all files are </w:t>
        <w:t>�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RC) cycle redundancy check -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MODEX defaults to a 'checksum' method of checking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ity during send/receive.  Although quite accurat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virtually error free.  The secondary option 'C'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ncluded in the command line to force a (CRC) chec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. The (CRC) methode is 99.99% error proof. 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oth sender and receiver must use one of the MODEM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s that have the (CRC)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The (CRC) option may only be included in a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SMODEX detects a request for (CRC) du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file, it automatically switches over and inform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RMINAL MOD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UMP SCREEN TO PRINTER - ^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p displayed page to the CP/M lis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LECT TERMINAL PAGE - ^Y (1 -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 selectable terminal screen pages may be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Screen information is restored when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MODE MENU - ^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will clear the screen and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mod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-LINE - ^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command will allow re-entry to the off-line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disconnecting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 - ^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sends an end of file ASCII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OFF - ^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XOFF character tells the sending computer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ransmission temporarily.  (The sender must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XON/XOF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ON - ^Q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XON character tells the sending computer to re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(TOGGLE) - ^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 incoming data may be sent to the printer wh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 mode. This feature also operates while rece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using the 'R' (receive) primary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INFORMAL FILE - ^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command will send a disk file informally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heck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pressing ^T, the user is prompt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name, and if the file being sent is object c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immediately sent following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nsmission can be terminated with the cancel key ^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DE (SCREEN PROM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bject code files may be SAVED or SENT wh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 mode.  The user is prompted during informa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/receive as to whether an object code file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tted.  There are no checks to ensure data valid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 this feature should only be used when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to use the 'R' (receive) or 'S' (send)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INFORMAL FILE (TOGGLE) - ^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ceive toggle may be used only if a &lt;file.name&gt;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hen entering the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.  T &lt;file.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ternately pressing 'R' turns the save feature 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.  When the save function is ON, data is simultain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 and printed on the screen, and each printed 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a colon ':' (The colon is not sent to the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may be saved and sent to the list devic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MODE (TOGGLE) - ^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ternately pressing this key toggles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mode and ech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 (SMARTMODEM) - ^D</w:t>
        <w:t>�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key sends the SMARTMODEM default escape code '+++'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issues the command 'ATH' causing the modem to g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N-HOOK state (hang up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 SEND/RECEIVE - ^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key may be used to cancel files being s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d in the informal mode, or files being sent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ary option 'S'.  Files being received with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'R' can't be cancelled by the receiver.  This ens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line noise doesn't inadvertantly stop transmission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H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y model below may be saved to disk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n actu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y itself begins with the letter 'A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s with the'$'.  'A' MUST BE THE FIRST CHARACT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(No CR/LF pairs preceding it.)  Do not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 guid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pacing gui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01234567890123456789012345678901234567890123456789012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Apple CBBS..........499-2908  B Tony Bagshaw........881-1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nn TRS Pick.......839-4561  D Conn TRS Miss.......266-9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 Conn TRS North Y....667-9981  F Frank Aylesworth....633-7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G Bill Groskuth IRN...421-1922  H Heathkit BBS .......273-3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                        J K.Jeejeebhoy .......924-1517</w:t>
      </w:r>
    </w:p>
    <w:p>
      <w:pPr>
        <w:pStyle w:val="PreformattedText"/>
        <w:bidi w:val="0"/>
        <w:spacing w:before="0" w:after="0"/>
        <w:jc w:val="left"/>
        <w:rPr/>
      </w:pPr>
      <w:r>
        <w:rPr/>
        <w:t>K Microm CBBS.........226-7430  L Les Popelyak .......495-2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Missisaga CBBS......826-5394  N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                        P P.M.I.CBBS(Punter)..624-5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Q Queens BBSNY..1-212-441-3755  R Robert L. ..........621-8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S Sorcerer BBS..1-313-535-9186  T Tony Loutenbach.....223-92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                              V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 Walter Blady........231-1898  X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              Z Good time Zelda.....123-4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  </w:t>
        <w:tab/>
        <w:t xml:space="preserve">                       ^             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  <w:tab/>
        <w:tab/>
        <w:tab/>
        <w:t xml:space="preserve">       |</w:t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(two spaces)          (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line feed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$ MUST be the last character)        not seen, but t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NUMBERS and COMAS in the directory line will be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MARTMODEM.  Only the numbers and comas to be dia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present.  Each coma causes a one second dela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YES SMART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me does not include some of th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ere present in other ver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Quiet mode (SMODEX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aud rat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rigina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nsw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arit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uto dial source code for the PMMI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aud rate and parity select options may b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future version.  Auto-dial, Originate and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built-in features of SMARTMODEM, and were not nee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MODEX must be assembled with Microsoft's M80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.  The assembly commands to create a CP/M 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80 =SMODEX</w:t>
        <w:t>�     L80 /P:100,SMODEX,SMODEX/N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yone adds features to this programme, or ha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suggestions, I would appreciate hear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.B. 1-(416) 231-1898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Bermuda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onto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8Y 2P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leave a message on Mississaga Can. RIBBS 1-(416) 826-53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