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CAT.DOC  - Documnentation For DC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A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/8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Lew Edi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nyvale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AT program is intended to be used with the MC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rogram.  While the XCAT program (which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) gives a listing of the files with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of what disks on which they are conta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ful to have a listing of all files grou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 which they are contained.  The DCAT program give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ead the file MAST.CAT and print the resul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inter.  If the listing of files for a single disk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age boundary the program will not start them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o the next page.  The listing is printed with a wi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to allow hole-punching for 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cannibalized from another program so there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improvement in the programming.  The initial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sumes that the file MAST.CAT has been set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t most one file name has been skipped when the MC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the disks.  It should not be too difficult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be more flexibl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