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Q and RQ are special versions of BSTAM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ose callers who have the BSTAM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the transfer of single or multipl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pecific or ambiguou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sel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Q filename.typ   ;Send a specific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Q DU-V77.*</w:t>
        <w:tab/>
        <w:t xml:space="preserve">    ;Send a group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(DU-V77 i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rograms to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Q A:</w:t>
        <w:tab/>
        <w:tab/>
        <w:t xml:space="preserve">    ;Put the program o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Q B:</w:t>
        <w:tab/>
        <w:tab/>
        <w:t xml:space="preserve">    ;Put the program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Q or RQ signs on, execute the opposite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he file(s) will be transferred. 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execute MODEM T (with baud rat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you will be back in command mod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pecial system files and licensed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BASIC may not be sent, and will be ignored by TQ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nd a .COM file to this system, RQ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.OBJ.  If you send a file which has the same nam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, the last character of the file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changed to 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