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</w:t>
      </w:r>
      <w:r>
        <w:rPr/>
        <w:t>TH� FILLFORM� SYSTE� (CP/�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syste� i� actuall� � compilatio� o� thre� separ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writte� b� Ellia� Assoc� an� publishe� i� BYT� magaz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� 198� p.218�  I� i� strongl� suggeste� tha� th� reade� re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a� articl� fo� � mor� complet� explanatio� o� th�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>Th� thre� program� ar� tit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FGRID-1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FTABL-1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FFORM-1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� thos� no� havin� acces� t� tha� articl� � br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�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urpose��  T� create�� an� sav� dat� files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r� the� use� t� prin� dat� a� th� prope� loc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o� a� existin� form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grid-1:�Thi� progra� print� � gri� patter� ove� a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existin� for� o� X&amp;� row� an� columns�� (suc� 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ta� form)�� Thi� printou� i� the� use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operato� t� creat� th� For�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abl-1: Thi� progra� ha� severa� mode� o� operation�  Th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mos� use�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Buil� mode�  Thi� create� th� for� tabl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</w:t>
      </w:r>
      <w:r>
        <w:rPr/>
        <w:t>B� usin� th� patter� generate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Fgrid-�� progra� th� operato� build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for� tabl</w:t>
      </w:r>
      <w:r>
        <w:rPr/>
        <w:t xml:space="preserve">堠 </w:t>
      </w:r>
      <w:r>
        <w:rPr/>
        <w:t>b� enterin</w:t>
      </w:r>
      <w:r>
        <w:rPr/>
        <w:t xml:space="preserve">砠 </w:t>
      </w:r>
      <w:r>
        <w:rPr/>
        <w:t>th</w:t>
      </w:r>
      <w:r>
        <w:rPr/>
        <w:t xml:space="preserve">堠 </w:t>
      </w:r>
      <w:r>
        <w:rPr/>
        <w:t>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#,LN#,COL#,FIELĠ�� LN,��� FIELĠ�� NA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(seperate� b� comm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� Lis� mode��  Thi� i� use� t� disp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previousl� entere� tables� (fo� editin� i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necessary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Updat� mode�  Thi� mod� allows� inser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,(I� wher� � i� th� no�� o� th� entr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b� inserted)�  Replacin� (RN)�  Delet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(DN)��  Listing�� (L�� list� al� entr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(L#� list� singl� entry�� an� L#-� f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rang� o� entries���  End��� retur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comman�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</w:t>
      </w:r>
      <w:r>
        <w:rPr/>
        <w:t>Afte� th� contro� tabl� i� compl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h� FFORM-� progra� enter� th� dat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th�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ORM-1:  This progam offers the following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>1.��Build���  Ne� arra� t� b� print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writte� t�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2.��Change�  Fi� error� o� 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3.��List�  Lis� dat� tha� wer�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</w:t>
      </w:r>
      <w:r>
        <w:rPr/>
        <w:t>4.��Print�  Prin� ou�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Ellia� Assoc�� di� a� excellen� jo� o� heading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in� thes� programs�� Unfortunatly�� � di� no� hav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c� t� ente� al� remarks�� s� thes� programs�� a� off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� ar� no� a� informativ� a� th� origina� listing� i� BYTE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� refe� yo� t� tha� articl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Ju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