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7OS.COM  (OSBORN7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SETUP TO USE THE RS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SBORN O-1 COMPUTER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THE BAUDRATE AT EITHER 300 OR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WITH THE USUAL BAUDRATE SYNTAX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: MDM7OS T.1200  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MODE AT 1200 BAUD).  NOTE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UTERS SHIPPED WERE SHIPP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UMPER INSTALLED ON THE JUMPER PIN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U BOARD NEAR THE RS232 PLUG)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INS BEING JUMPERED, THE BAUD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600 AND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