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jor changes to the file compress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29/81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G was found in the SQ program which caused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ezing of files with certain frequency distribu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SQ 1.5 fixes that problem. See change notes in SQ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Q DID catch the failure by its CRC check, but that's too 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02/8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Q.C, SQ.C IO.C and SQUEEZER.DOC affected by cosmetic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changes and change to formfeed during pre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18/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comprehensive documentation file,  SQUEEZER.DOC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 It replaces some previously scatter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03/8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Q version 1.4 has a new feature to allow previewing squee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out bothering to create unsqueezed files.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output from each file to a specified number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output can be redirected you can capture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e preliminary comments from each of a group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16/8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version of USQ forgot to close inpu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exceeded the limit of open files in the BD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im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USQ and SQ were changed so that both normal 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would close their files properly. This error a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original versions only handled on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d on the automatic closing at program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noted some weird situations when using a pipe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S to USQ or SQ. Sometimes the latter reported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than was requested! The problem occur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aborted leaving a pipe input file (TEMPIN.$$$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skette. The next run creates its TEMPIN.$$$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another file. You can end up with both TEMPIN.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the same diskette!!! The old one appears earli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, so it is used instead of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O package which forms DIO2.C, SQDIO.C and USQDIO.C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hanged to always erase TEMPIN.$$$ as a program ex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at program didn't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ck Green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