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File Printer,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� (C� 198� b� Her� Schulz� Al� right�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� progra� i� release� t� th� publi� domai� an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� fo� an� non-commercia�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fp {[-antsmx] Uafn | uf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... ] means optional and { ... } means one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af� i� � UNIX(tm� styl� ambiguou� fil� nam� an� uf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unambiguou� fil� nam� fo� � CP/M(tm� tex� file�� Th� poss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arameter� ar� describ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f� print� ou� multipl� CP/� tex� file� o� � prin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in� th� fil� name�� dat� o� printin� an� pag� numb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� o� eac� page�� I� additio� th� use� ca� reques� tha� 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� lin� b� include� o� eac�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 = alternate character width print mod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� � g� t� norma� characte� widt� prin� mod� (default�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 = prompt for second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 = return to single header lin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x = print x copies [ -m1 or -m resets] (default x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= if your printer support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configuration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� ma� b� use� i� combinatio� (e.g�� -a� wil� pr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� characte� widt� an� promp� fo� � secon� heade� line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� parameter� sta� i� effec� unles� explicitel� change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� paramete� list� I� th� -� optio� extend� ove� mo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� fil� th� progra� wil� promp� fo� � ne� secon� heade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� printin� eac� file� A� entr� o� � NUL� lin� (zer� lengt�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r�� only� a� th� secon� heade� lin� wil� abando� th� -� op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tha� file� yo� wil� continu� t� b� prompte� fo� � secon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al� followin� file� unti� � rese� (-s� optio� i� reach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� copie� o� � fil� printe� usin� th� -� optio� wil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� th� sam� secon� heade�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f� i� actuall� tw� program� pu� together�� � custom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� o� frnd13.� (al� reference� t� di� hav� bee� elimin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n� th� buffere� fil� i/� function� use� t� ge� outpu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nsol� i� cas� di� i� bein� use� hav� bee� change� t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i/� functions� an� th� multipl� fil� printin� progra� (main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� yo� hav� mf� u� an� runnin� yo� ca� alway� ge� � 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� b� typin� mf� wit� n� arguments�� Abbreviate� instruc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for your printer set up,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fp zot.c -ta foo.c -m12n c:[kb]it.doc -sm b:*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prin� zot.� wit� th� defaults�� foo.� wit� alternat� wid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� an� promp� fo� � secon� heade� line�� 1�� copi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kit.do� an� c:bit.do� (assumin� tha� the� exist� als� i� 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� characte� mod� wit� header� (th� progra� wil� promp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heade� fo� eac� fil� - � singl� &lt;cr� skip� th� head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file� an� finall� � singl� cop� o� al� file� o� b�� tha� 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'c�� (e.g�� *.do� an� *.� - *c�� end� i� � '.� an� WON'Ԡ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) in normal width character mode and no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fp20.c and amatch1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your printer for mf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Se� you� printe� s� tha� i� doe� NO� auto-sen� � &lt;cr�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a &lt;lf&gt; or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I� you� printe� ha� alternat� characte� widths� enab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� switchin� o� thos�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mfp to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Follo� th� direction� fo� th� alternat� characte� wid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� foun� i� th� program�� Thi� hold� eve� i� you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alternate character wid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Yo� ma� chang� th� numbe� o� lines/pag� t� sui� you� tas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changin� th� LL� define�� B� carefu� no� t� over-ru� th� p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s can get very ugly, f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I� yo� prefe� fewer/mor� character� t� � tab�� cha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� o� th� TA�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I� yo� hav� � proble� wit� you� printe� auto-wrapp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en� o� � lin� causin� a� over-ru� o� th� page�� chang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� o� th� SAFET� defin� i� th� progra� fro� � t� � o� 2�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caus� th� lin� t� b� terminate� � o� �� character� ear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� avoidin� th� problem�� Mf� MUS� d� it� ow� lin� wrapp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� th� interna� lin� coun�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ile and run mfp for use WITH Uafn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Yo� MUSԠ hav� � versio� o� bdscio.� an� deff2.cr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� th� memor� allocatio� function� (allo� an� free� turne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thi� isn'� tru� fo� you� version� follo� th� directi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scio.� t� activat� them�� (Alloc(� i� use� b� th� argu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� [main()� t� ge� argumen� stor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Make sure that the HASUAFN define ISN'T commented out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I� yo� don'� alread� hav� amatch12.c�� ge� it�� I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on all the better R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1 amatch1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1 mf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nk mfp amatch1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ile and run mfp for use WITHOUT Uafn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Yo� DON'Ԡ hav� t� hav� alloc(� an� free(�� activa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scio.h and deff2.c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Comment out the HASUAFN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Delet� o� commen� ou� al� o� th� sourc� AFTE� th� usage(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Change the name of mainp() to ma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)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c1 mf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ink mf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atch12.c for information on UNIX styl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</w:t>
      </w:r>
      <w:r>
        <w:rPr/>
        <w:t>Version 1.4, January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</w:t>
      </w:r>
      <w:r>
        <w:rPr/>
        <w:t>First version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</w:t>
      </w:r>
      <w:r>
        <w:rPr/>
        <w:t>Version 2.0, March 19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</w:t>
      </w:r>
      <w:r>
        <w:rPr/>
        <w:t>i)Changed parameter designation -2 &amp; -1 to -t &amp; -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</w:t>
      </w:r>
      <w:r>
        <w:rPr/>
        <w:t>ii)Added multiple cop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</w:t>
      </w:r>
      <w:r>
        <w:rPr/>
        <w:t>iii)Fixe� bu� tha� wouldn'� fin� � matc� i� th� Uaf� 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</w:t>
      </w:r>
      <w:r>
        <w:rPr/>
        <w:t>in a '.' (e.g. *x. would never match fix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Buffere� i/� function� ar� use� throughou� thi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� ɠ kno� o� n� printe� no� bein� use� b� hacker� tha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� u� wit� th� spee� o� th� progra� a� i� stands� Whe� w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� lase� printer� I'l� chang�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Th� argumen� lis� expande� show� th� result� o� 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� a� i� goe� along�� I� yo� se� � disaste� comin� (e.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� go� � .co� fil� b� mistake�� I'v� don� that� yo� ca� dum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� progra� wit� � ^� whe� yo� ar� prompte� fo� th� date� A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� o� fac� � ^� wil� terminat� th� progra� an� tim� � pro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pres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Send any information about bugs/updates/etc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rb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008 Forest View Rd., Apt.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le, Il. 60532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is a trademark of Bell Laborato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 is a trademark of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