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File Printer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� (C� 198� b� Her� Schulz� Al� right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progra� i� release� t� th� publi� domai� an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fo� an� non-commercia�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p {[-antsmxlx] Uafn | u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... ] means optional and { ... } means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f� i� � UNIX(tm� styl� ambiguou� fil� nam� an� uf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nambiguou� fil� nam� fo� � CP/M(tm� tex� file�� Th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ameter� ar� 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� print� ou� multipl� CP/� tex� file� o� � pr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� th� fil� name�� dat� o� printin� an� pag� numb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� o� eac� page�� I� additio� th� use� ca� reques� tha� 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� lin� b� includ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= alternate character width print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� � g� t� norma� characte� widt� prin� mod� (default�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= prompt for second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= return to single header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x = print x copies [ -m1 or -m resets] (default x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� � set lef� margi� a� colum� � [-l� o� -� res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efault 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= if your printer support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configuration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ma� b� use� i� combinatio� (e.g�� -a� wil� p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� characte� widt� an� promp� fo� � secon� heade� lin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parameter� sta� i� effec� unles� explicitel� chang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� paramete� list� I� th� -� optio� extend� ove� 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� fil� th� progra� wil� promp� fo� � ne� secon� head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� printin� eac� file� A� entr� o� � NUL� lin� (zer� lengt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�� only� a� th� secon� heade� lin� wil� abando� th� -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tha� file� yo� wil� continu� t� b� prompte� fo� � seco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al� followin� file� unti� � rese� (-s� optio� i� reach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� copie� o� � fil� printe� usin� th� -� optio� wi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h� sam� secon� heade� line�� Th� -� optio� allow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se� th� lef� margi� t� begi� printing� Thi� i� mos� usef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os� user� wh� stor� thei� outpu� i� � loos� lea� binder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llow� roo� t� b� mad� fo� punchin� holes�� NOTE� th� head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th� optiona� secon� heade� lin� wil� NO� b� indented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w� line� ar� fa� enoug� u� th� pag� s� ther� wil� b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ferenc� wit� an� hol� pun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� i� actuall� tw� program� pu� together�� � custom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� o� frnd13.� (al� reference� t� di� hav� bee� eliminate� ����������an� th� buffere� fil� i/� function� use� t� ge� outp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sol� i� cas� di� i� bein� use� hav� bee� change� t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/� functions� an� th� multipl� fil� printin� progra� (main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� yo� hav� mf� u� an� runnin� yo� ca� alway� ge� 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� b� typin� mf� wit� n� arguments�� Abbreviate� instru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 your printer set up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p zot.c -ta foo.c -m12n c:[kb]it.doc -sm b: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prin� zot.� wit� th� defaults�� foo.� wit� alternat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an� promp� fo� � secon� heade� line�� 1�� cop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kit.do� an� c:bit.do� (assumin� tha� the� exist� als� i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� characte� mod� wit� header� (th� progra� wil� prom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heade� fo� eac� fil� - � singl� &lt;cr� skip� th� hea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file� an� finall� � singl� cop� o� al� file� o� b�� tha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'c�� (e.g�� *.do� an� *.� - *c�� end� i� � '.� an� WON'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) in normal width character mode and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p21.c and amatch1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your printer for mf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Se� you� printe� s� tha� i� doe� NO� auto-sen� � &lt;c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&lt;lf&gt; or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I� you� printe� ha� alternat� characte� widths� ena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� switchin� o� thos�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mfp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Follo� th� direction� fo� th� alternat� characte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� foun� i� th� program�� Thi� hold� eve� i� you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alternate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Yo� ma� chang� th� numbe� o� lines/pag� t� sui� you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changin� th� LL� define�� B� carefu� no� t� over-ru� th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can get very ugly,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I� yo� prefe� fewer/mor� character� t� � tab�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� o� th� TA�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I� yo� hav� � proble� wit� you� printe� auto-wrapp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n� o� � lin� causin� a� over-ru� o� th� page�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� o� th� SAFET� defin� i� th� progra� fro� � t� � o� 2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caus� th� lin� t� b� terminate� � o� �� character� ear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� avoidin� th� problem�� Mf� MUS� d� it� ow� lin� wrapp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� th� interna� lin� coun�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nd run mfp for use WITH Uafn'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Yo� MUSԠ hav� � versio� o� bdscio.� an� deff2.c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h� memor� allocatio� function� (allo� an� free� turn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isn'� tru� fo� you� version� follo� th� dire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scio.� t� activat� them�� (Alloc(� i� use� b� th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� [main()� t� ge� argumen�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Make sure that the HASUAFN define ISN'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I� yo� don'� alread� hav� amatch12.c�� ge� it�� 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ll the better R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 amatch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 mf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nk mfp amatch1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nd run mfp for use WITHOUT Uaf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Yo� DON'Ԡ hav� t� hav� alloc(� an� free(�� activ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scio.h and deff2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Comment out the HASUAFN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Delet� o� commen� ou� al� o� th� sourc� AFTE� th� usage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Change the name of mainp() to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 mf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nk mf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ch12.c for information on UNIX sty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Version 1.4, January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</w:t>
      </w:r>
      <w:r>
        <w:rPr/>
        <w:t>First version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Version 2.0, March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</w:t>
      </w:r>
      <w:r>
        <w:rPr/>
        <w:t>i)Changed parameter designation -2 &amp; -1 to -t &amp;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ii)Added multiple cop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</w:t>
      </w:r>
      <w:r>
        <w:rPr/>
        <w:t>iii)Fixe� bu� tha� wouldn'� fin� � matc� i� th� Uaf� 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in a '.' (e.g. *x. would never match fi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Version 2.1, May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</w:t>
      </w:r>
      <w:r>
        <w:rPr/>
        <w:t>Added the ability to set the 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Buffere� i/� function� ar� use� throughou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� ɠ kno� o� n� printe� no� bein� use� b� hacker� th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� u� wit� th� spee� o� th� progra� a� i� stands� Whe� w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� lase� printer� I'l� chang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Th� argumen� lis� expande� show� th� result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� a� i� goe� along�� I� yo� se� � disaste� comin� (e.g� ��        yo� go� � .co� fil� b� mistake�� I'v� don� that� yo� ca� dum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progra� wit� � ^� whe� yo� ar� prompte� fo� th� dat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� o� fac� � ^� wil� terminat� th� progra� an� tim� 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pres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Send any information about bugs/updates/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b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08 Forest View Rd., Apt.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le, Il. 6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a trademark of Bell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