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'OSBOARD1.COM' is a demonstration package of graphics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'electornic drwaing board' that is available for the Osbor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from Wizard of OsZ, P.O. Box 964, Chatsworth, CA 9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OARD  1 allows you to fully utilize the graphics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SBORNE I computer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board control of all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NUMERIC, GRAPHIC, HIGH/LOW INTENSITY and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 featur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DOWN, LEFT, RIGHT and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and RECALL graphics display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utput formats for easy use in MBASIC,  CBASIC,  and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RINT  out  screen  displays  on  EPSON  "GRAFTRAX" 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(software for other printers soon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BOARD 1 is a trademark of J &amp; 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borne 1 is a trademark of Osborne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RAX is a trademark of EPSON America, Incorporated 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