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UMENTATION FOR ROM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Ӡ LIBRAR</w:t>
      </w:r>
      <w:r>
        <w:rPr/>
        <w:t>٠</w:t>
      </w:r>
      <w:r>
        <w:rPr/>
        <w:t xml:space="preserve"> </w:t>
      </w:r>
      <w:r>
        <w:rPr/>
        <w:t>ENTR� I� NOTHIN� MOR� THA� � SH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͠ COPIE� FRO� LIFELINEӠ MAGAZINŠ DECEM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��  THŠ PROGRA͠ I� VER� SIMPLISTIà IΠ 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Ƞ TϠ GETTINǠ TH� PROMӠ OΠ THŠ OSBOR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� O� AN� READIN� THEM��  TH� REA� DAT� CA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Ġ� (PROMS.COM�� ANĠ THEΠ RUΠ THRՠ � DIS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� O� TH� USER� CHOOSING��  TH� SOURC� CO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CALLE� "ROM.ASM� PR� AN� HE� FILE� AR� INCLU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Ƞ THŠ PACKAGE��  ALS� � VERSIOΠ 1.�� MONI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� (M� OWN!!� WA� REA� AN� TH� ROM� SAVEĠ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Š FIL� "PROMS.COM� TH� FIL� LENGT� I� 1� BLOC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P�� 4K��  HAV� FU� DIS-ASSEMBLINǠ IT!�� PLE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� AN� FINDING� YO� MIGH� HAV� T� TH� LIBRARY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P� YO� ENJO� IT!!�  P.S� YO� MIGH� THIN� AB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Ԡ ɠ DIĠ HER� I� YO� DON'Ԡ PROGRA͠ BUԠ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Ǡ FOҠ � GOO� WA� T� SUBMI� THINGӠ TϠ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!!�� JUS� FIN� � GOO� ARTICL� AN� COP</w:t>
      </w:r>
      <w:r>
        <w:rPr/>
        <w:t>٠</w:t>
      </w:r>
      <w:r>
        <w:rPr/>
        <w:t xml:space="preserve"> </w:t>
      </w:r>
      <w:r>
        <w:rPr/>
        <w:t>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, DEBUG IT AND SUBMIT I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RON MCK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EMBER 20, 1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