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1982 James Underwood (N6C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/5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FFER.LIB was writen for all of those application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keep hardcopy of something on your unbuffered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coming in faster than you're printer can handle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for it to print each line because the time dea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characters (Such as hardcopy of a modem session on you'r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.  There are also other applications where the basic ide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outines contained in BUFFER.LIB use a variable sized ring (cir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may be adjusted to whatever size meets you're nee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d are a full 16 bits, so you can choose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1 byte up to 64k (less your program an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have these routines up and functioning in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220 and They provide perfect results with my EPSON MX-80/F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the default size of the the buffer to 100H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ver 3 full 80 character lines and shoud meet most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rt on sapce, shorten it.  Ten or twenty 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 for keeping up with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:  Be sure that you are running CP/M vers. 2.0 or l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uffer routine uses a direct call to the BIOS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evious version of CP/M, or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IOS call, Replace the call to LPTST in the print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that will place a 0 in the 'A' register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or offline, and 0FFH (or non-zero) if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