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PERSUB DOCUMENTATION</w:t>
        <w:tab/>
        <w:t>(revised 09/13/8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09/05/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by Ron Fow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estland, M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SUB is intended as a replacement program for SUBMIT.COM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P/M by Digital Research Corporation.  This document assu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amiliar with that utility and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up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haracter translation has been added.  This facilit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to CP/M's SUBMIT, where a desired control character is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ed in the text file by preceeding the character with a circum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For example, control-V is generated from "^V". 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Petersen for pointing out this o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g in line number reporting when errors are encountere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ed.  Line numbers reported should now correspond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SUB provides the following new 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Null input lines are properly interpreted; the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reation of a zero-length line in $$$.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SUBMIT job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For small SUBMIT jobs, the command lines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 the SUPERSUB command line, seperated by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An interactive mode allows command lines to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ly into SUPERSUB without need of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A built-in help function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The output drive and number of allowable parame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 specified at assembl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T jobs may be nested under SUPERSUB. For example, suppo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ubmit file to compile a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COM =$1</w:t>
      </w:r>
    </w:p>
    <w:p>
      <w:pPr>
        <w:pStyle w:val="PreformattedText"/>
        <w:bidi w:val="0"/>
        <w:spacing w:before="0" w:after="0"/>
        <w:jc w:val="left"/>
        <w:rPr/>
      </w:pPr>
      <w:r>
        <w:rPr/>
        <w:t>L80 $1,$1/N/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 B:=$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 $1.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 $1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COMPILE.SUB.  You may then submit a job to compil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using COMPILE.SUB.  For example, you can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OMPALL.SUB consisting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SUB COMPILE MY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UB COMPILE RBBS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UB COMPILE PRIMES.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specially useful when using INTERACTIVE or SUMMARY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bination with Ward Christensen's FMAP program (CPMUG)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powerful command structures may be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mode allows the entire SUBMIT job to b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command line.  This mode is enabled by using the slash ("/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the first character of the command line. The indiv-</w:t>
      </w:r>
    </w:p>
    <w:p>
      <w:pPr>
        <w:pStyle w:val="PreformattedText"/>
        <w:bidi w:val="0"/>
        <w:spacing w:before="0" w:after="0"/>
        <w:jc w:val="left"/>
        <w:rPr/>
      </w:pPr>
      <w:r>
        <w:rPr/>
        <w:t>idual submit lines must be seperated with a semicolon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SUPERSUB / CRCK *.* F;CRCK B:*.* F;COMPARE CRCKFILE.CRC B:</w:t>
        <w:tab/>
        <w:tab/>
        <w:tab/>
        <w:tab/>
        <w:t xml:space="preserve">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--&gt; (this space is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a file of CRC's of all files on A:, then create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 B:, then compare the two.  (CRCK, by Keith Peters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, by Ward Christensen, are available from the CP/M Users Gro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nter the interactive entry mode by typing "SUPERSUB /&lt;CR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, "SUPERSUB /" with no arguments).  Supersub will prompt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sterisk, and you may then enter SUBMIT lines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nter more than one logical line on a physical li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 seperation.  An empty line terminates the inpu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SUPERSUB /</w:t>
      </w:r>
    </w:p>
    <w:p>
      <w:pPr>
        <w:pStyle w:val="PreformattedText"/>
        <w:bidi w:val="0"/>
        <w:spacing w:before="0" w:after="0"/>
        <w:jc w:val="left"/>
        <w:rPr/>
      </w:pPr>
      <w:r>
        <w:rPr/>
        <w:t>*CRCK *.* F</w:t>
      </w:r>
    </w:p>
    <w:p>
      <w:pPr>
        <w:pStyle w:val="PreformattedText"/>
        <w:bidi w:val="0"/>
        <w:spacing w:before="0" w:after="0"/>
        <w:jc w:val="left"/>
        <w:rPr/>
      </w:pPr>
      <w:r>
        <w:rPr/>
        <w:t>*CRCK B:*.* F</w:t>
      </w:r>
    </w:p>
    <w:p>
      <w:pPr>
        <w:pStyle w:val="PreformattedText"/>
        <w:bidi w:val="0"/>
        <w:spacing w:before="0" w:after="0"/>
        <w:jc w:val="left"/>
        <w:rPr/>
      </w:pPr>
      <w:r>
        <w:rPr/>
        <w:t>*COMPARE CRCKFILE.CRC B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&lt;empty line 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CRCK *.* F</w:t>
        <w:tab/>
        <w:tab/>
        <w:tab/>
        <w:t>&lt;submit file begins execu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ame effect as the above SUMMARY mod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SUPERSUB with no arguments will print the built-in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Nested SUBMIT runs are only usable up to a maximum of 128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at any one time.  This is a limitation of the CP/M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f you change the drive specification for the output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want to do the same thing with XSUB (Digital Research'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ne extender).  Within XSUB, find the submit File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arch for "$$$     SUB" within XSUB.COM)  and change the first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(ie, the byte before the first "$"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- use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- use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- use driv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n SUMMARY and INTERACTIVE modes, passed parameters have no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se modes are used, the parameter flag, "$", will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literally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Zero-length output lines may be created in SUMMARY and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s by using two consecutive semicolons.  This is, in effec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 logical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nteractive mode may be aborted by typing control-C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of a line.  Also, all normal CP/M editing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rted by typing control-C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