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version 1.0, October 2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ber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au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4 E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linois 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CLEAN and WASH, this PL/I implementa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werful improvements.  Most important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hrough the directory of a disk and tag files for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then be transferred as a group to another di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ls then the transfer aborts, but it always keeps it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sk can then be inserted, and the transfer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re kept on tagged files both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 of the current disk (assumes 2k in CP/M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units which assume 1k block size for transfer to sing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provided in CP/M 2.x to compute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for operation in CP/M 1.x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program is written in pl/i, it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OM file is about 24k and some space is needed for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transfers. The exact amount is determined at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adjust to various memor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things that aren't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th the V and the M functions will abort if any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 function after the current line, and the M func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copying a file to a disk where a file of the same name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is erased before the copy. This means that it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efore the copy takes place, but it also means that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for 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file copying will abort if the target disk runs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entry for the file that caused the probl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valid answers to all questions should result in no acti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loop. An exception is when supply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sumed 4 drives (see number_of_drives in the source)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d: drive, say, you will get a SELECT error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 calls the CP/M reset disk system functio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for a drive and supply a vali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you to switch disks in your drives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however, that the program will only run with a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copy a file to the logged-in disk, it will have file ty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for the last character. Note, however that it will not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ectory until you log the drive in again.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will come from ignoring this warning, but the display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renaming a file, spaces are ignored and backspace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A colon and any characters preceding a colon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:foo   .com is the same as F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l responses are accept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suggestions to me at DePaul, on CBBS Chicag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 Hyde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