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: Beta Tester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-Oct-82  12:24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gain searching for Beta Testers.  We are searching for fol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chines (IBM, Zenith, Victor, etc) to test new 16 bit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ystem running MS-DOS and are interested in receiveing free (or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) software in exchange for your efforts; please send a shor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your hardware and software configuration, your own experi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you could devote to testing new products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0 NORT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 9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PRODUCT SUPPORT (BETA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Bulletin Board, or EMAIL applications WILL NOT BE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