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S.DOC  09/18/82</w:t>
        <w:tab/>
        <w:t xml:space="preserve"> Tom McCormick, Houston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try FIND.COM against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ie.,  A&gt;FIND B:COMMANDS.DOC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---EXAMPLE COMMAND--- ----DESCRIPTIO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 xml:space="preserve">  / ASM FN.BBZ;LOAD B:FN  semi colo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 xml:space="preserve">  ASM b:fn.BBP</w:t>
        <w:tab/>
        <w:t xml:space="preserve"> source/hex on B: &amp;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LOC</w:t>
        <w:tab/>
        <w:t xml:space="preserve">  BDLOC  locates page addr of your BDOS &amp;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0300</w:t>
        <w:tab/>
        <w:t xml:space="preserve">  BM0300    set Z89 modem port to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RT</w:t>
        <w:tab/>
        <w:t xml:space="preserve">  BSORT input.fil out.fil  prompts/fixed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 xml:space="preserve">  BYE</w:t>
        <w:tab/>
        <w:t xml:space="preserve">    command to log off remote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  <w:tab/>
        <w:t xml:space="preserve">  CAT *.BAS *.006 AS OF 12/25/82 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1</w:t>
        <w:tab/>
        <w:t xml:space="preserve">  CAT1 B: F  creates NAMES.SUB for CAT2 (F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2</w:t>
        <w:tab/>
        <w:t xml:space="preserve">  CAT2</w:t>
        <w:tab/>
        <w:t xml:space="preserve">     looks for NAMES.SUB on default (Q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XREF  CAT-XREF    creates .NDX from 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</w:t>
        <w:tab/>
        <w:t xml:space="preserve">  CBAS fn $BEG</w:t>
        <w:tab/>
        <w:t>no CRT, debug code, .PR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</w:t>
        <w:tab/>
        <w:t xml:space="preserve">  CBAS fn $CF</w:t>
        <w:tab/>
        <w:t>no .INT, line prin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</w:t>
        <w:tab/>
        <w:t xml:space="preserve">  CBAS fn $BCG</w:t>
        <w:tab/>
        <w:t>no CRT, no .INT, .PR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COMPARE fn.ft fn.ft  byte-by-byt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</w:t>
        <w:tab/>
        <w:t xml:space="preserve">  CRCK C:*.* F</w:t>
        <w:tab/>
        <w:t xml:space="preserve"> and write checksum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</w:t>
        <w:tab/>
        <w:t xml:space="preserve">  CRUN fn   begin running fn.INT (C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OOL   DESPOOL toggles then CTL-F promp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</w:t>
        <w:tab/>
        <w:t xml:space="preserve">  DIF -e oldfn.ft newfn.ft &gt;fn.dif   d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</w:t>
        <w:tab/>
        <w:t xml:space="preserve">  DIF -e oldfn.ft newfn.ft +fn.dif   dsk&amp;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</w:t>
        <w:tab/>
        <w:t xml:space="preserve">  DUU</w:t>
        <w:tab/>
        <w:t>see separate doc, and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 xml:space="preserve">  ED fn.ft  (see .DOC and good l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</w:t>
        <w:tab/>
        <w:t xml:space="preserve">  ERA b:fn.ft  (erase unprotec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  <w:tab/>
        <w:t xml:space="preserve">  ERASE b:*.BAS /I  ask befo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  FILECOPY b:fn.ft  (1 drive, 1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XT2  FILE-XT2  all dir info on defaul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 xml:space="preserve">  FIND B:*.DOC string1_string2 &lt;CT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D   FINDBAD B:  lock out bad b: sectors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 xml:space="preserve">   to tag CP/M MP/M dir bits: se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  <w:tab/>
        <w:t xml:space="preserve">  FLIP</w:t>
        <w:tab/>
        <w:t>on RCPM's: 15 seconds chg ans/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</w:t>
        <w:tab/>
        <w:t xml:space="preserve">  FLS C: B:*.?Q? |USQ  usq all B:*?Q? 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 xml:space="preserve">  FORMAT B:  erase files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-CAP   I/O-CAP  saves all displays, see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</w:t>
        <w:tab/>
        <w:t xml:space="preserve">  LDIR B:*.DOC</w:t>
        <w:tab/>
        <w:t>displays 1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 xml:space="preserve">  LOAD b:fn   makes .COM using b:fn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  <w:tab/>
        <w:t xml:space="preserve">  LOOK</w:t>
        <w:tab/>
        <w:t xml:space="preserve"> prompts 1-9 byte hex search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 xml:space="preserve">  MAC b:fn $AB HB SZ PZ  .ASM/.HEX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  <w:tab/>
        <w:t xml:space="preserve">  MAKE [UNUSED.BAD 13</w:t>
        <w:tab/>
        <w:t xml:space="preserve"> now in us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</w:t>
        <w:tab/>
        <w:t xml:space="preserve">  MBASIC fn   begin executing f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</w:t>
        <w:tab/>
        <w:t xml:space="preserve">  MBOOT b:fn.ft  ESC to beg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R</w:t>
        <w:tab/>
        <w:t xml:space="preserve">  MDIR B:  list all files, all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</w:t>
        <w:tab/>
        <w:t xml:space="preserve">  MLIST B:*.DOC  view or list all B: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</w:t>
        <w:tab/>
        <w:t xml:space="preserve">  MODEM7 T   directly in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</w:t>
        <w:tab/>
        <w:t xml:space="preserve">  MOVCPM 64 fn.ft   then use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IR</w:t>
        <w:tab/>
        <w:t xml:space="preserve">  MUDIR B:   list all files, all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AUD   NEWBAUD  RCPM will detect your new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PASSWORD fn.ft pw   then you'll need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</w:t>
        <w:tab/>
        <w:t xml:space="preserve">  PIP A:fn.ft=B:fn.ft[V]   verif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</w:t>
        <w:tab/>
        <w:t xml:space="preserve">  PIP B:=A:*.*[V]  copy everything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</w:t>
        <w:tab/>
        <w:t xml:space="preserve">  PIP B:=A:*.DOC[EV]  show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</w:t>
        <w:tab/>
        <w:t xml:space="preserve">  PIP B:FN.FT=A:F1,B:F2[V] combines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  <w:tab/>
        <w:t xml:space="preserve">  PUT fn.ft hex-addr (any letter not G)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  <w:tab/>
        <w:t xml:space="preserve">  PUT fn.obj C000 G  load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 xml:space="preserve">  R B:fn.ft  reads 24 lines pauses ti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 xml:space="preserve">  REN B:newfn.ft=oldfn.ft   1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 xml:space="preserve">  RENAME B:*.OBJ=*.COM</w:t>
        <w:tab/>
        <w:t xml:space="preserve">  multi files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 xml:space="preserve">  SAVE 0 B:-CATALOG.000 (see STAT,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</w:t>
        <w:tab/>
        <w:t xml:space="preserve">  SC   begin use of SUPERCALC (see 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SCRAMBLE fn.ft (1-8 pw)  overwrites or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 xml:space="preserve">  SD OS*.* $AD</w:t>
        <w:tab/>
        <w:t>all fn begin OS, all d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  <w:tab/>
        <w:t xml:space="preserve">  SORT INP=80,CR; SO=inp; OUT=fn; KEY=#1,24;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V</w:t>
        <w:tab/>
        <w:t xml:space="preserve">  SORTV input.ft B:output.ft @,  "  (see 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</w:t>
        <w:tab/>
        <w:t xml:space="preserve">  SSED old.fil &lt;fil.dif &gt;new.fil 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</w:t>
        <w:tab/>
        <w:t xml:space="preserve">  SQ C: B:*.doc  sq all .doc on b: to c:*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 xml:space="preserve">  STAT B:   see space remaining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 xml:space="preserve">  STAT B:*.*  (use 1/2 record count for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 xml:space="preserve">  STAT B: DSK:</w:t>
        <w:tab/>
        <w:t xml:space="preserve"> will display dri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 xml:space="preserve">  STAT B: $R/O</w:t>
        <w:tab/>
        <w:t xml:space="preserve"> makes B: read 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 xml:space="preserve">  STAT B: $R/W</w:t>
        <w:tab/>
        <w:t xml:space="preserve"> makes B: read or wri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 xml:space="preserve">  STAT VAL:   see current devic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 xml:space="preserve">  STAT B:*.ft $SYS  hides from DI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 xml:space="preserve">  STAT B:*.ft $DIR  restores to DIR li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N</w:t>
        <w:tab/>
        <w:t xml:space="preserve">  SUBGEN b:fn.ft options   (see 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</w:t>
        <w:tab/>
        <w:t xml:space="preserve">  SUBMIT fn   uses fn.sub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  (nesting, interactive,etc.  see 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</w:t>
        <w:tab/>
        <w:t xml:space="preserve">  SWEEP  menu driven copy view era re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</w:t>
        <w:tab/>
        <w:t xml:space="preserve">  SYSGEN   source is just &lt;CR&gt; after MOV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</w:t>
        <w:tab/>
        <w:t xml:space="preserve">  TOD</w:t>
        <w:tab/>
        <w:t>time of day on systems with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  <w:tab/>
        <w:t xml:space="preserve">  TOS</w:t>
        <w:tab/>
        <w:t>elapsed time you've been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Q</w:t>
        <w:tab/>
        <w:t xml:space="preserve">  TYPESQ b:fn.ft  display sq file on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</w:t>
        <w:tab/>
        <w:t xml:space="preserve">  UNERA B:*.*  (maybe!...see 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</w:t>
        <w:tab/>
        <w:t xml:space="preserve">  UNLOAD fn.ft 100  (.HEX from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   UNSPOOL b:fn.ft   begins printing b:fn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   UNSPOOL b:fn.ft PAG  new page after 5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   UNSPOOL off off   toggles unspool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</w:t>
        <w:tab/>
        <w:t xml:space="preserve">  WASH</w:t>
        <w:tab/>
        <w:t xml:space="preserve"> menu driven tiny subset of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 WHATSNEW  tells fn added/deleted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</w:t>
        <w:tab/>
        <w:t xml:space="preserve">  WS   begin use of WORDSTAR editor (see 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KILL</w:t>
        <w:tab/>
        <w:t xml:space="preserve">  XKILL   in .SUB prompts for quit b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B</w:t>
        <w:tab/>
        <w:t xml:space="preserve">  XSUB</w:t>
        <w:tab/>
        <w:t>1st command in .SUB 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</w:t>
        <w:tab/>
        <w:t xml:space="preserve">  XTYPE b:fn.ft display sq/not sq file on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UB 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</w:t>
        <w:tab/>
        <w:t xml:space="preserve">  XTYPE b:fn.ft display sq/not sq file on CRT</w:t>
        <w:t>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