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RANS is a BDS-C program tha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Intersystems source code (.SRC) into Zilog (.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The program itself is formed from tw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RANS.C and TRANSA.C, which should b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then linked. In fact TRANSA.C is a b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 best cut in half. Syntax for runn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TRANS Forig 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ig is the originate file (including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st is the destination file ""       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not overwrite an existing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arkably good at translating, though and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omething looks unordinary.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should work fine, as it just leav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ood alone. The pseudo-ops are translat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II source code is 8080 .ASM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so this will translate 8080 co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to link via    CLINK TRANS TRANSA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n't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rk Z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chester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