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APPLICATION NOTE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#:       DJ/DMA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#:          June 2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#:       Drive Termination in multi-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J/DM� boar� ha� th� capabilit� o� accessin� u� t� fo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 an� fou� � inc� flopp� drives��  Thes� drive� ar� da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� meanin� al� th� � inc� drive� ar� connecte� vi� on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fla� cabl� whil� al� th� � inc� drive� ar� connecte� v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pi� fla�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driv� manufacturer� specif� th� las� driv� connec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bl� hav� � resisto� terminatio� pac� installed�  Wh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� an� � inc� floppies�� th� las� driv� o� eac� typ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� proble� wit� terminatin� bot� th� � an� � inc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th� DJ/DM� use� on� drive� fo� th� WRIT� GAT� an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ignal� goin� t� eac� se� o� drives��  Th� drive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� o� sinkin� enoug� curren� unde� wors� cas� con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� errati� writ� operatio� o� eithe� o� bot� set� o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eliminat� thi� problem� onl� on� se� o� driv� shoul� term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RIT� GAT� an� WRIT� DAT� lines�  Th� drive� tha� ar� le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al� operation� mus� terminat� thes� �� line� t� in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� operatio� o� thes� lines�  Fo� exampl� i� yo� normal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� inc� floppie� bu� occaisionall� us� a� � inc� dr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� flopp� shoul� terminat� thes� lines��  Als� rememb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driv� o� eac� se� stil� MUS� hav� th� termina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disabl� pullu� o� WRIT� GAT� an� WRIT� DAT� o� variou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onsult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RIVE TYPE               REMOVE JUMPER       TERMIN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gart SA-800/801          T5 and T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               LIFT TERMINATOR       TERMIN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SA-850/851         pins 5 and 6               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SA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SA-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on TM100               pins 5 and 6        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mens                    pins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drive� no� liste� i� thi� tabl� consul� you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schematics to determine pins to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