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 Winches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  I� i� th� purpos� o� thi� documen� t� detai� th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fo� th� Morro� Design� 5.2�� inc� Winches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itial screen (assembly perso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� Remov� hea� loc� mechanis� fo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� Instal� Dis� int� cabine� an� connec� powe� suppl� t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)  Remov� Driv� erro� lo� shee� fro� manufacture� an� att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o disk drive or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)  Remove drive head lock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Appl� A� powe� t� th� driv� cabin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)  Afte� abou� 3� second� driv� head� shoul� the� mo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rac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)  Connec� � slid� jumpe� betwee� pi� 3� an� 3� o� th� 3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o� o� th� driv� backpane� (a� viewe� fro� th� r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econ� pi� fro� th� righ� top-t� bottom)� Re� lig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ront panel should now be on. Remove slide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Preliminary drive testing. (Assembly perso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 Connec� driv� t� HD-DM� controlle� boar� (bot� 3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contro� cabl� an� 2� pi� dat� cable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From the CPM prompt "A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ORMATMW SEAGATE SIZE 1024 TEST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here &lt;CR&gt; means hit the carriag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Afte� � coupl� seconds� th� driv� head� shoul� b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 th� termina� wil� sa� "FORMATTING"�  I� thi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ccu� th� driv� shoul� b� suspecte� o� bein� ba� an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o tech for v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)�Afte� abou� 3� minutes� th� progra� wil� sa� "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plete� an� repor� an� errors�  Writ� dow� th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SӠ � � an� recor� th� error� ont� � shee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seria� numbe� o� th� driv� an� th� manufactu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tc� i� t� th� fron� o� th� drive�� I� th� driv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� tha� 1� har� error� i� mus� b� rejecte� an� marke� ��         wit� � RE� sticke� readin� "EXCES� REA� ERRORS"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� applie� i� � driv� ha� mor� tha� � ba� sect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�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�Extended 24 hour active burn-in (assembly perso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�Thi� tes� wil� ru� fou� drive� a� � tim� an� requi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rives to be jump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mov� blu� resisto� pack� (1� pi� packag� a� locatio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6� dependin� o� th� driv� revisio� level� i� al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t the # 1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mov� configuratio� header� nex� t� blu� resisto� 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a� eithe� 6� o� 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ser� configuratio� header� marke� � - 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ppropria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lu� driv� cable� i� makin� sur� driv� � heade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bl� # match (i.e. #1 drive to #1 cab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) From the CP/M prompt��"A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SUBMIT FOUR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her� "&lt;CR&gt;� represent� th� carriag� retur� key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s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�Forma� eac� driv� an� tes� fo� ba� sectors�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� wil� b� writte� int� th� ba� secto� 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� Pi� (copy� file� betwee� flopp� an� har� disk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th� compute� "STOP� switc� i� presse� o� unt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erro� occurs�  I� a� erro� occur� � technicia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b� consulte� befor� th� syste� i� touche� wh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intepre� th� severit� o� th� problem�  Mak� � no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th� erro� messag� an� whic� driv� ha� it� fron� 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ed lamp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fte� 2� hour� o� tes� an� n� errors�� th� compute� STO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itc</w:t>
      </w:r>
      <w:r>
        <w:rPr/>
        <w:t xml:space="preserve">蠠� </w:t>
      </w:r>
      <w:r>
        <w:rPr/>
        <w:t>an</w:t>
      </w:r>
      <w:r>
        <w:rPr/>
        <w:t xml:space="preserve">䠠� </w:t>
      </w:r>
      <w:r>
        <w:rPr/>
        <w:t>THEΠ� th</w:t>
      </w:r>
      <w:r>
        <w:rPr/>
        <w:t xml:space="preserve">堠 </w:t>
      </w:r>
      <w:r>
        <w:rPr/>
        <w:t>rese� switc</w:t>
      </w:r>
      <w:r>
        <w:rPr/>
        <w:t xml:space="preserve">蠠� </w:t>
      </w:r>
      <w:r>
        <w:rPr/>
        <w:t>presse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th� orde� i� importan� t� avoi� secto� writes� fro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occurring)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From CP/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progra� wil� pu� al� th� head� o� al� th� dri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hipping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E� Th� drive� ma� b� powere� of� a� thi�  poi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o� terminator� an� th� driv� selec� header� 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� i� par� � o� sectio� 1.� shoul� no� b� reinst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��Passive oven burn-in (assembly perso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)�Pu� drive� int� burn-i� ove� wit� jumper� inserte� 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 pi� connecto� o� rea� pane� a� i� ste� � o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1�  A� powe� cor� t� b� shippe� wit� uni� shoul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e� an� powe� applie� whil� i� th� ove� an� th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houl� remai� cyclin� i� th� ove� fo� 2�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Remov� driv� fro� ove� an� selec� controlle� an� c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� th� driv� i� t� b� shippe� with��  Remov� sl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� installe� int� th� 3� pi� socke� prio� t� b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Wit� th� powe� t� th� compute� off� plu� i� th� HD-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trolle� int� th� bu� wit� th� cable� attatche� bo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controlle� an� th� drive� Powe� th� driv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Post burn-in test (technic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)�Brin� u� CP/� o� th� syste� an� the� ge� int� D� (th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k utilit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progra� wil� promp� fo� driv� typ� an� secto� si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M�� optio� shoul� b� selecte� wit� 102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��Th� progra� wil� no� rea�  al� sect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� I� ther� ar� an� errors� th� progra� wil� re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� an� th� driv� shoul� b� labele� wit�  wha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� ba� an� the� re-tested�� Th� driv� wil�  re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� al� sector� ar� rea� and return to CP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After returning to CP/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MW SEAGATE SIZE 1024 TEST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� abou� 3� minutes� th� progra� wil� retur� 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� repor� an� ba� sector� o� th� disk�� 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� "PASӠ 2� an� an� erro� message� ont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� pape� attatche� t� th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From CPM type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SHIP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drive heads will now be ready to lock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&amp; check:        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formatting:            30 minute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-in oven operation:      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burn in read test:           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burn-in format:         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-shipment prep:                 10 minut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/ drive:                     2 hours and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QUIPMENT FOR 4 DRIVES /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   4MHZ Z80 system with single floppy &amp;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D-DMA for prelminar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   4Mhz Z80 system with single floppy &amp;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D-DMA for active burn in (4 drive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   4Mhz Z80 system with single floppy and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na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QUIPMENT FOR 8 DRIVES /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   4MHZ Z80 system with single floppy &amp;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D-DMA for prelminar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-    4Mhz Z80 system with single floppy &amp;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D-DMA for active burn in (4 drive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   4Mhz Z80 system with single floppy and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na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C/DMA Controller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  I� i� th� purpos� o� thi� section  t� describ� th� met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 screenin� th� HDC/DM� controlle� fo� production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in� proces� wil� b� performe� b� assembl� pers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competent with a volt/oh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Preliminary Check - power supply sh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ONENT SIDE OF P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�   Measur� betwee� S-10� edg� connecto� o� HDC/DM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o� wit� gol� contact� a� botto� o� Pà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� � an� 5� (� i� th� leftmos� contact�� 5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mos� contact��  Ther� shoul� b� n� les� tha� 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ms of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LDER SIDE OF P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�   Measur� betwee� pin� 5� an� 10� (agai� th� outer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s��  Ther� shoul� b� n� les� tha� 50� oh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�   Measur� betwee� pi� 5� an� 100��  Ther� shoul� b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500 ohms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n� o� th� abov� test� fail� d� no� plu� th� boar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ntil a tech has had a chance to examin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unction Test  -    Go / N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Hardwar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required for the Function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S100 Chassis and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PZ80 CPU board with MON3.73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24K minimum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ult I/O or Wunderbus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5 Hard Disk (formatted)</w:t>
        <w:t xml:space="preserve">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-   Se� o� HDC/DM� Controlle� cable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DC/DM� CONTROLLER TES�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on the MPZ80 CPU card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1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4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5   -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6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7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8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lug board into S100 bus with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urn AC power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the RESET butto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Wai� fo� messag� o� terminal�  I� n� messag� 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� termina� afte� 3� seconds�� tur� powe� o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� board�  Mar� boar� wit� RE� STICKE� an�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words: "N�  MESSAGE"  on the red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messag� a� termina� read� � H040� "�� the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boar� wit� � RE� STICKE� wit� th� word� "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 CHANNEL"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th� messag� read� H060� o� it�� the� p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ble� t� driv� an� hi� rese� again��  I� th� H06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� continues� mar� th� boar� wit� � RE� ST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words "BAD SEEKS"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</w:t>
      </w:r>
      <w:r>
        <w:rPr/>
        <w:t xml:space="preserve">栠 </w:t>
      </w:r>
      <w:r>
        <w:rPr/>
        <w:t>th� messag� read� H000�� o� FFFƠ m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� wit� �  GREE� STICKE� wit� n� wri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��  Th�controlle� i� no� read� t� hav� th� P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e� b� th� tes�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�  Separat� th� board� wit� GREE� fro� th� board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st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HDC/DMA PRE-BURN-I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ech Depart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  I� i� th� purpos� o� thi� section t� detai� th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verify an HDC/DMA as be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S100 Chassis and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-    DJ2/� flopp� controlle� (F800h��a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PZ80 CPU board with MON3.73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60K minimum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ult I/O or Wunderbus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5 Hard Disk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-   Se� o� HDC/DM� Controlle� cable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DC/DM� CONTROLLER TES�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100 Mhz minimum scope with two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�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receive� fro� th� Controlle� Screening�� th� HDC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� wil� hav� on� o� � colo� sticker� o� it�� gre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��  Board� wit� re� sticker� wil� b� deal� w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� document��  Board� wit� gree� sticker� wit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� indicat� the� ar� awaitin� thei� Phase-locke� lo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��  Thes� board� shoul� b� adjuste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documen� "HDC/DM� PL� Adjustmen"��  Afte� th� PL̠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justed, procee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Attac� controlle� t� th� driv� cable� marke� "HDC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� Tes� Only"��  Thes� cable� wil� prev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� fro� writin� o� � dis� i� it'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r� i� malfunctioning��  Plu� HDC/DM� int� b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bus and 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et MPZ80 board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2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4   -    on</w:t>
        <w:t>�               S5   -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6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7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8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wil� forc� th� MPZ8� t� rea� � secto� fro� th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� dis� an� repor� th� statu� (not� th� driv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� bee� previousl� formatte� fo� 102� byt� secto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th� loo� i� workin� correctly� th� messag� FFF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� o� th� console��  I� th� boar� report� err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time�� thei� mus� b� � proble� i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r� an� th� boar� shoul� b� tagge� wit� � R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� th� word� Loo� Adjusted/Ba�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� Assumin� th� boar� ha� n� error� i� ste� B�� contin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�  Instal� cable� whic� ar� t� b� shipp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� lat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�  Se� switche� o� th� MPZ8� fo� bootin� CP/� 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and boot up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From the conso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MW SEAGATE DRIVE 0 SIZE 102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progra� wil� forma� th� dis� an� th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� ever� secto� t� chec� th� dis� � controll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th� controlle� i� good�� ther� shoul� b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� (provide� th� driv� i� erro� free)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� fail� (won'� rea� correctl� o� g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� o� errors)�� mar� th� controlle� wit� � 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e� wit� th� word� LOO� ADJUSTED/BA� FOR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�  Assumin� ste� � ha� succesfull� completed�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� cabl� t� driv� por� 2�� re-configur� dri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� a� driv� � an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ATMW SEAGATE DRIVE 1 SIZE 1024   &lt;C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tim� i� thei� ar� errors� mar� th� driv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Ġ sticke� wit� th� ba� por� � liste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� POR� � BAD)�  Repea� thi� ste� unti� al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From the conso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 E:=A:*.*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wil� cop� al� th� file� fro� th� flop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har� dis� an� verif� � goo� cop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���  I� � verif� erro� occurs��� m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e� wit� � RE� sticke� wit� th� word� PI� ��               VERIFY ERROR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From CP/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progra� wil� promp� fo� driv� typ� a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ize�� Th� M� optio� shoul� b� selecte� wit� 1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yt� sectors�� Th� progra� wil� no� rea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ctor� o� th� drive� I� ther� ar� an� error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gra� wil� repor� the� an� th� driv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abele� wit�  wha� sector� ar� ba� an� the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ested�� Th� driv� wil�  restor� whe� al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ar� rea� an� retur� t� CPM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 From CP/M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ALOOP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wil� caus� th� progra� DMALOO� t� execu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progra� loop� constantl� issuin� th� HDC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� constant� commands��  Plac� "A� chan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� prob� o� pa� marke� J� i� are� 3Ġ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C/DM� board��  Thi� lin� shoul� b� togg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� �� volt� an� ground��  I� th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ring�� mar� th� boar� wit� � "RED�� st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words "BAD INT"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�   I� al� th� step� abov� complet� successfully�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REEΠ labl� wit� th� word� "WAITINǠ BURN-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C/DMA Burn-in  (ST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sembly perso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  I� i� th� purpos� o� thi� section t� describ� th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urning in the HDC/DMA in the burn in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   Al� HDC/DM� board� whic� hav� � gree� sticke� fro� th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-scree� sectio� wil� receiv� 2� hour� o� stati� bur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� Thi� bur� i� wil� consis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� Al� board� mus� b� plugge� int� a� s10� b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� appllie� fo� � perio� o� n� les� tha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� Durin� thi� time� th� boar� wil� b� cycle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no less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�� Th� maximu� ambien� ove� temperatur� wil� reach 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� Ơ whil� th� minimu� ambien� temper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ch 65 degrees F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� Al� board� wil� b� remove� fro� th� ove� afte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� an� marke� wit� � GREE� stick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� "BURNE� IN� o� i� an� sen� t� th� post-bur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-Burn-In Test    (HDC/DMA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ch Depar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  I� i� th� purpos� o� thi� sectio� t� detai� th� procedur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� verifyin� th� correc� functio� o</w:t>
      </w:r>
      <w:r>
        <w:rPr/>
        <w:t xml:space="preserve">栠 </w:t>
      </w:r>
      <w:r>
        <w:rPr/>
        <w:t>th</w:t>
      </w:r>
      <w:r>
        <w:rPr/>
        <w:t xml:space="preserve">堠 </w:t>
      </w:r>
      <w:r>
        <w:rPr/>
        <w:t>HDC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to the 24 hour static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S100 Chassis and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-    DJ2/� flopp� controlle� (F800h��a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PZ80 CPU board with MON3.73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60K minimum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ult I/O or Wunderbus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</w:t>
      </w:r>
      <w:r>
        <w:rPr/>
        <w:t>-    M�� Har� Dis� t� b� shippe</w:t>
      </w:r>
      <w:r>
        <w:rPr/>
        <w:t xml:space="preserve">䠠 </w:t>
      </w:r>
      <w:r>
        <w:rPr/>
        <w:t>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� fro� driv� stagin</w:t>
      </w:r>
      <w:r>
        <w:rPr/>
        <w:t xml:space="preserve">砠 </w:t>
      </w:r>
      <w:r>
        <w:rPr/>
        <w:t>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matte� wit� n�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-    Se� o� HDC/DM� Controlle� cabl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ed with controller /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100 Mhz minimum scope with two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5.2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Plu� i� th� HDC/DM� controlle� an� brin� u� CP/M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� shoul� b� connecte� t� � formatte� driv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bles which are to be shipped with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From the conso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MW SEAGATE DRIVE 0 SIZE 1024 TEST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tes� wil� tak� abou� 3� minute� an� wil� form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� wit� differen� bi� pattern� an� repor� an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�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  I� th� controlle� report� error� fro� th� forma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� tha� soft�� an� th� driv� i� know� good� m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� wit� � RE� sticke� wit� th� word� "FORMAԠ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� writte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�  I� th� controlle� doe� no� ge� error� mar� th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� � GREE� sticke� wit� th� word� "PAS� POS� BUR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send to area for 24 hour dynamic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 Dynamic Burn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OSTB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embly and technical perso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I� i� th� purpos� o� thi� sectio� t� detai� th� procedur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� t� determin� th� ful� functionalit� o� a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� whil� operatin� CP/� ove� a� extende� per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S100 Chassis and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-    DJ2/� flopp� controlle� (F800h��a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PZ80 CPU board with MON3.73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60K minimum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Mult I/O or Wunderbus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-   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-    M�� Har� Dis� fro� post-burn-i�abov� ��                         (formatte� wit� n�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Inser� HDC/DM� whic� ha� passed th�pos�ove� burn-i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� int� compute� system�� Th� MPZ8� switch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 s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1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4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5   -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6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7   -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8   -    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�  Attatc� th� M� (whic� ha� passe� al� pos� ove� burn-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�� wit� th� cable� th� syste� i� t� b� shipp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DC/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ress the computer "RESET" button and the mes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� b� displaye� o� th� terminal�  I� � messag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lette� "H� i� i� i� displaye� ther� i� ei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� o� controlle� problem��  Isolat� th� probl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first the HDC/DMA and then the drive or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Now using the monitor substitue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15       &lt;SPACE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mpute� wil� respon� b� printin� th� cont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� 1� an� wai� fo� yo� t� typ� � number�� 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      &lt;SPACE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mpute� wil� no� respon� b� printin� th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 the nex� location.  Now type in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� "CR� represent� th� carriag� retur� key� No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Th� compute� wil� no� attemp� t� "Boot� th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tche� t� th� DJ2/� an� shoul� retur� wit� th� 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essage and the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SECTOR READ/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wil� loa� i� th� CP/� Dis� Utilit� prog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isplay the ":" prompt��  No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g on drive E, the M5 drive.  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;-8;R;W;/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wil� caus� th� progra� t� rea� an� writ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� o� th� M5��  I� ther� ar� an� error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� wil� lis� them��  Afte� abou� �� minutes�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� pas� should have completed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ontro� key� an� "C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th� sam� tim� an� th� ":� promp� shoul� return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� yo� shoul� retur� ba� t� CP/� (promp� "A&gt;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PUTTING A SYSTEM ON THE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orde� t� ru� th� 2� hou� postbur� test�� 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P/� operatin� syste� mus� resid� o� th� M5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system on the M5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CPM * *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will respond by typing "Constructing 62K CP/M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turn with the "A&gt;" prompt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GEN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mpute� wil� the� as� fo� th� sourc� drive�� 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&lt;CR&gt;</w:t>
        <w:t>�          No� th� compute� wil� as� for a destination dri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mpute� til� as� i� yo� wan� t� d� anoth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� th� progra� shoul� en� an� prin� ou� th� "A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  PUTTING THE FILES ONTO THE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postbur� tes� require� file� o� th� M� i� or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� Usin� th� CP/� PI� progra� wil� cop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loppy to the M5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 E:=A:*.*[V}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� al� th� file� hav� bee� successfull�  copi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� wil� retur� wit� th� "A&gt;�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STARTING THE POSTBUR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ostburn test fir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MW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wil� caus� th� syste� t� boo� u� fro� th� M5� 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 POSTBURN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progra� wil� ru� unti� � &lt;CR� i� type� o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 Let the program run fo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�  I� n� error� occu� (NOTE�� error� wil� normal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tes� t� sto� wit� � messag� "BDOӠ erro� o� A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&lt;CR&gt; and the test will abort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T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cause the DDT program to execute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800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� wil� caus� th� flopp� dis� t� boo� aga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 to become drive E again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 E:*.*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͠ wil� respon� wit� � AL� Y/N� an� no� yo� resp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Y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� wil� eras� al� th� file� o� th� M�� an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��  Nex� th� head� mus� b� move� t� th� shippin� z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shipping 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head� shoul� no� mov� t� th� inne� mos� trac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   Remov� powe� an� the� disconnec� M� an� controller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� pot� o� th� M� hav� bee� secure� fro� movem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ypto� o� lik� substanc� an� sen� driv� t� 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urin� th� procedur� � BDO� erro� messag� occur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migh� b� du� t� � margina� bi� i� � sector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�� th� followin� procedur� shoul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� wher� th� ba� secto� i� locate� s� i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� manuall� int� th� ba� ma� (physicall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track 0� hea� 2�� secto� 0��  Logicall� loc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 0 sector 145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� yo� mus� loo� a� th� HDC/DM� comman� chan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� th� ba� sector��  Thi� i� easiestl� do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� th� computer'� STO� switc� whic� wil� forc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� int� th� MPZ8� monito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n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1050,1052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wil� displa� � he� number� whic� ar� 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� pointe� t� th� HDC/DM� comman� channel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� addres� i� th� firs� number� th� hig� addres� i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middl� numbe� an� th� extende� addres� byt� i� t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� us� th� firs� tw� number� (a� 105� an� 105�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� t� displa� th� channe� contents��  Fo� inst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� th� content� o� 105� wer� 2� an� th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 105� wer� EC�� The� t� displa� th� comman� channe� ��          yo� woul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23,EC32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wil� displa� th� content� o� th� comman� channn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mmand� ar� lai� ou� a� follow� (agai� assu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mman� channe� wer� a� EC2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3           Drive select/dire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4           Low byte # of step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5           High byte # of step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6           Select byte for Read/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7           DMA Data address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8           DMA Data address 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9           DMA Data address (extended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A           Cylinder low byt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B           Cylinder high byt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C           Head byt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D           Sector byt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E           Command byte (0 = Read, 1 =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2F          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= 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=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 =  wrong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  =  wro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  =  hea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=  Data fiel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 =  ove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  = 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 =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9  =  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  =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30           Link field address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31           Link field address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32           Link field address extended 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 examinin� th� comman� channel� detemin� th� ca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error� an� recor� th� cylinder�� hea� an� sec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wa� � read/writ� erro� o� th� shee� attatch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��  Mar� th� fron� o� th� driv� wit� � RE� st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words " NEEDS MANUAL BADMAP"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�  I� th� statu� byt� returne� i� � 00� th� pro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� mos� likel� t� b� i� th� PL� o� th� HDC/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ard�  I� thi� ha� drifte� fro� initia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� th� pot� hav� bee� bumped�� thi� err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��  Th� boar� shoul� b� marke� wit� � 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icke� wit� th� word� "NEED� PL� ADJUST�� an� ��</w:t>
        <w:tab/>
        <w:t xml:space="preserve">       returne</w:t>
      </w:r>
      <w:r>
        <w:rPr/>
        <w:t xml:space="preserve">䠠 </w:t>
      </w:r>
      <w:r>
        <w:rPr/>
        <w:t>t� th� Tec� departmen� fo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