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akthru 286 and Zenith 150, 151, 1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Zenith clones fail to boot because the timer test is t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imer test on IBM's and most other clones.  Zeni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current BIOS ROM that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local dealer, or Zenith at 616 982 3571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number 4444-358-4 for Zenith 158's, or par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4-229-14 and 4444-2660-14 for Zenith 105/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override the timer test in the BI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ives timer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l+Alt+Ins to access the Multi functio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"&gt;"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oot from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not recognise the hard disk at this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oot from the hard disk, you must fir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program ZENIT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put the command ZENITH in the AUTOEXEC.BA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mes Vahl for this f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