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and Zeni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first loaded with a Zenith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LAS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highest drive letter in your syst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LAST=B  for a dual floppy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LAST=C 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LAST=E  for a hard disk system partitioned into 3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an incompatibility that exists between one of the Zen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LIGHTNING's drive detection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