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thru 286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covers three topics: a replacement Appendix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s for 80287 math coprocessors a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urbo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 -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pe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oftware speed switching with the * jumper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you will need to install the software that does th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done by two programs acting in concert, namely BS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thru Speed Switch) and BRKTHR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.SYS must be copied into your boot directory (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 and specified in your CONFIG.SYS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BS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.SYS can turn caching on and off at any time with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t is set up as the Left and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When both of these keys are press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.SYS will beep and change the speed of the cache.  It giv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ound when it is turning the cache off, and a short hig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different hot key combination by adding "KEY 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bination of letters to the CONFIG.SYS entry.  Selec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ntrol (Ctr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if you wanted to switch Breakthru spe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and the Ctrl key together, you w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BSS.SYS key=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on caching at load time with BSS.SY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CACHE ON" to the CONFIG.SY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BSS.SYS cach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cache your BIOS (put the R jumper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r computer won't boot with the BIOS cached and cach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jumper in the vertical position, so t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enabled and the computer powers up slow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kick Breakthru into high speed to complete your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in front of any EMS driver to avoid long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HR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change the hot keys, turn the cache on an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aching for floppy disk access.  It requires that BSS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different hot key combination with the command "KEY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bination of two or more letters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ntrol (Ctrl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hange the hot keys to Alt plus left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KEY=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HRU.COM can turn the cache o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y with on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i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HRU.COM can turn the cache off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y with on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is 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was n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HRU.COM can show the state of the cach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y with on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caching is currentl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for BRKTHRU.COM is to turn off caching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  This is sometimes necessary because the BI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oo fast for the disk controller, causing it to f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failure reading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message like this, you can recover by hitt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turn off caching and then typing R to retry,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olu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AB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portion of BRKTHRU.COM to remain memory-resid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ching off for driv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mend the drives for which slow-down is occurring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B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nload BRKTHRU.COM from mem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THRU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86 and IN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verify that your Breakthru is running as it should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wo utilities on your Lightning diskette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86.EXE and INV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86.EXE put your Breakthru board through its paces. 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ard before it is shipped, so it is very unlikel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.EXE explores your system and tries to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t will give you a list of what it finds. 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If it's wrong, we'd appreciate a call so we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s main use is to pinpoint math coprocessor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problems due to motherboard switch settings being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s for the 80287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7 math coprocessor can be run at two speed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vailable depend on how your computer is set up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speed of the Breakthru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peed of your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87 jumper of your Breakthru 286, the firs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8 and the second setting is labelled 5.  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hertz speeds on a regular PC and an 8 MHz  Breakthru 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urbo motherboard that runs at 8 MHz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5 will run the 287 at 8 MHz.  If you have a Brea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-12, the setting labelled 8 will run the 287 at 12 MHz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uy a 287 that is rated at the speed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since unlike many chips, it is unlikely to work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exists between some turbo motherboa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peed switching of the Breakthru 286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careful setting of the *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rbo motherboard can switch between fast and s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and it uses the same technique to switch speed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, it may accidentally switch the Breakthru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crash Breakthru, since a Breakthru speed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roperly done by the BSS or BRKTHRU.COM softwa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ways around this which will be outlined below, bu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problem is caused by the motherboar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which can happen automatically at boot up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ll not arise if you disable Breakthru softwa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y leaving the * jumper off altogether. 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you accessing your floppy disk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your BIOS (R jumper on), and may sometimes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Breakthru Speed Switching, but power up not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jumper vertical), your computer will almost certainly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boot up sequence whe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nables the Breakthru caching but does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put the * jumper in the horizont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the motherboard switches on caching,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no harm is done.  The drawback of this techniqu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not boot properly in this 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jumper on, so you may have to forego BIO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best results are usually achieved by jump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to run at 8MHz, jumpering the Breakthru F/S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, and never trying to switch motherboard sp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hot key combination.  Always speed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speed switch combination that you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with the BSS 'ke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