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NT 3.51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5a                            Febrary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Banyan Vines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dditional defense against "sniper bug" for ultr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rare lockup problem seen in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found in some TCP/IP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MicroSoft's Conformance Stres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driver to work on all 8003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d with WFW and Win95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seen during Microsoft's conform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/O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uto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ll SMC ISA adapters including 8416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Ultra, EtherCard PLUS, and SuperDisk are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